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224 от 15.06.2009 о проведении запроса котировок №К-03/06-2009/культура на оказание услуг по организации и проведению мероприятия, посвященного национальному татаро-башкирскому празднику «Сабантуй»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мероприятия, посвященного татаро-башкирскому празднику «Сабантуй» в Орджоникидзевском районе г.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ул. Черняховского, 72 микрорайон «Кислотные Дачи»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Дата проведения мероприятия:</w:t>
      </w:r>
      <w:r>
        <w:rPr>
          <w:sz w:val="22"/>
          <w:szCs w:val="22"/>
        </w:rPr>
        <w:t xml:space="preserve"> 12 июля  2009 года с 12.00 до 14.00 часов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: </w:t>
      </w:r>
      <w:r>
        <w:rPr>
          <w:sz w:val="22"/>
          <w:szCs w:val="22"/>
        </w:rPr>
        <w:t>Исполнитель обеспечивает проведение мероприятия для жите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посвященного татаро-башкирскому празднику «Сабантуй» в соответствии со следующими услов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мероприятия не позднее 5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оведение культурной программы, рассчитанной на все возрастные группы населения 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ючающей в себя следующие элементы: национальные игры,  песни,  а также концерт художественной самодеятельности, выставку национальных костюмов и кулинарных блюд. Продолжительность мероприятия 2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ручение сувениров  победителям конк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 звуковое оформление национального праздника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готовление и распространение печатной продукции (афиши-20 штук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0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мероприятия и подписания сторонами  акта сдачи-приемки  услуг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ранспортные услуги, приобретение сувенир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я, посвященного татаро-башкирскому празднику «Сабантуй» в Орджоникидзевском районе г.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23.06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Требования к участникам размещения заказа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6-09T14:00:00Z</cp:lastPrinted>
  <dcterms:modified xsi:type="dcterms:W3CDTF">2009-06-09T11:06:00Z</dcterms:modified>
  <cp:revision>42</cp:revision>
  <dc:subject/>
  <dc:title>7</dc:title>
</cp:coreProperties>
</file>