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24     от   15.06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оказание услуг по организации и проведению мероприятия, посвященного татаро-башкирскому празднику «Сабантуй» в Орджоникидзевском районе г.Перми, мы, нижеподписавшиеся, предлагаем оказать услугу по  организации и проведению мероприятия, посвященного празднику «Сабантуй» в Орджоникидзевском районе г.Перми, включающей следующие элементы: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сведения о включенных  расходах, в т.ч. расходах на заработную плату, художественное и музыкальное и техническое оформление, прокат костюмов и аппаратуры, транспортные услуги, сувениры, а также расходов на уплату налогов, сборов, и других обязательных платежей)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2-27T13:30:00Z</cp:lastPrinted>
  <dcterms:modified xsi:type="dcterms:W3CDTF">2009-06-11T09:09:00Z</dcterms:modified>
  <cp:revision>29</cp:revision>
  <dc:subject/>
  <dc:title>Приложение  №1</dc:title>
</cp:coreProperties>
</file>