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ДЮСШ «Урал-Грейт-Юниор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по организации и проведению </w:t>
      </w:r>
      <w:r>
        <w:rPr>
          <w:rFonts w:cs="Times New Roman" w:ascii="Times New Roman" w:hAnsi="Times New Roman"/>
          <w:bCs/>
        </w:rPr>
        <w:t xml:space="preserve">тренировочного процесса в летнем оздоровительном лагере для детей </w:t>
      </w:r>
      <w:r>
        <w:rPr>
          <w:rFonts w:cs="Times New Roman" w:ascii="Times New Roman" w:hAnsi="Times New Roman"/>
        </w:rPr>
        <w:t>Муниципальное образовательное учреждение дополнительного  образования детей детско-юношеская спортивная школа  по баскетболу «Урал-Грейт-Юниор» г. Перм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ной нами спецификации оказания услуг на общую сумму  ___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     уплату   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dc:language>en-US</dc:language>
  <cp:lastModifiedBy>CBKKI</cp:lastModifiedBy>
  <cp:lastPrinted>2009-06-15T14:16:00Z</cp:lastPrinted>
  <dcterms:modified xsi:type="dcterms:W3CDTF">2009-06-15T08:16:00Z</dcterms:modified>
  <cp:revision>17</cp:revision>
  <dc:subject/>
  <dc:title/>
</cp:coreProperties>
</file>