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15.06.2009 о проведении запроса котировок цен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ополнительного  образования детей детско-юношеская спортивная школа  по баскетболу «Урал-Грейт-Юниор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ОУДОД ДЮСШ   «Урал-Грейт-Юниор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107, г. Пермь, ул. Лебедева, 28,  контактный телефон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 (342) 260-35-99, 260-20-81 электронный адрес: </w:t>
      </w:r>
      <w:r>
        <w:rPr>
          <w:lang w:val="en-US"/>
        </w:rPr>
        <w:t>gcon</w:t>
      </w:r>
      <w:r>
        <w:rPr/>
        <w:t>155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pu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исполнитель: Будник Валерий Владимирович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132 000 (Сто тридцать две тысячи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, привлеченные средства - 40%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 </w:t>
      </w:r>
      <w:r>
        <w:rPr/>
        <w:t xml:space="preserve">МОУДОД  ДЮСШ  «Урал-грейт-Юниор» г. Перми </w:t>
      </w:r>
      <w:r>
        <w:rPr>
          <w:bCs/>
          <w:sz w:val="22"/>
          <w:szCs w:val="22"/>
        </w:rPr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17 июля 2009 года по 03 августа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22 июня 2009 года по адресу: г. Пермь, ул. А.Вавилова, 8, 1 этаж, кабинет директора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директора                                                                                                     В.В.Будни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34:00Z</dcterms:created>
  <dc:creator>feo</dc:creator>
  <dc:description/>
  <cp:keywords/>
  <dc:language>en-US</dc:language>
  <cp:lastModifiedBy>Admin</cp:lastModifiedBy>
  <cp:lastPrinted>2009-06-15T09:52:00Z</cp:lastPrinted>
  <dcterms:modified xsi:type="dcterms:W3CDTF">2009-06-15T10:28:00Z</dcterms:modified>
  <cp:revision>15</cp:revision>
  <dc:subject/>
  <dc:title>Извещение № 12 от 00</dc:title>
</cp:coreProperties>
</file>