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8  от  15 июня   2009 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    поставку продуктов питания (мясо говядин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>
                <w:b/>
              </w:rPr>
              <w:t>ГОСТ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8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 000,00 руб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Качество продуктов питания должно быть подтверждено сертификатом соответстви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 xml:space="preserve">): </w:t>
      </w:r>
      <w:r>
        <w:rPr/>
        <w:t>МУЗ МСЧ № 3 по адресу: г.Пермь, ул.Серпуховская, 11 а,  пищеблок</w:t>
      </w:r>
    </w:p>
    <w:p>
      <w:pPr>
        <w:pStyle w:val="Normal"/>
        <w:rPr>
          <w:bCs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/>
        <w:t>3</w:t>
      </w:r>
      <w:r>
        <w:rPr>
          <w:sz w:val="20"/>
          <w:szCs w:val="20"/>
        </w:rPr>
        <w:t xml:space="preserve"> </w:t>
      </w:r>
      <w:r>
        <w:rPr/>
        <w:t xml:space="preserve">квартал 2009 года   согласно  поданным заявкам Заказчика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0"/>
          <w:szCs w:val="20"/>
        </w:rPr>
        <w:t> </w:t>
      </w:r>
      <w:r>
        <w:rPr/>
        <w:t>270 000,00  (Двести семьдесят тысяч)  рублей  00 копеек</w:t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/>
        <w:t>в течение 15 (пятнадцать) банковских дней после подписания накладной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(приложение № 1) курьером  по вышеуказанному адресу: </w:t>
      </w:r>
      <w:r>
        <w:rPr/>
        <w:t>до  10 часов 00  минут  (время местное)  25 июня  2009 г. (9-ти этажный корпус, канцеляр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sz w:val="20"/>
          <w:szCs w:val="20"/>
        </w:rPr>
        <w:t>Цена с учетом следующих расходов</w:t>
      </w:r>
      <w:r>
        <w:rPr/>
        <w:t xml:space="preserve">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 информирует о том, что участник размещения заказа должен соответствовать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7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ab/>
        <w:t xml:space="preserve">А.С.Буторин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09-03-16T09:42:00Z</cp:lastPrinted>
  <dcterms:modified xsi:type="dcterms:W3CDTF">2009-06-15T03:39:00Z</dcterms:modified>
  <cp:revision>24</cp:revision>
  <dc:subject/>
  <dc:title>Приложение №2</dc:title>
</cp:coreProperties>
</file>