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Городская клиническая больница № 1»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Извещение  № Кт 27 – 15/06  от «15» июн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, Свердловского района  г. Перми.</w:t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(нейрохирургическое отд)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7.07.2009г. по 30.09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500 000,00 (пятьсот тысяч рублей 00 коп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110 кое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9460 койко-дней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24июн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5 июня 2009 г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Муз мсч №2</cp:lastModifiedBy>
  <cp:lastPrinted>2009-06-15T10:31:00Z</cp:lastPrinted>
  <dcterms:modified xsi:type="dcterms:W3CDTF">2009-06-15T04:31:00Z</dcterms:modified>
  <cp:revision>27</cp:revision>
  <dc:subject/>
  <dc:title/>
</cp:coreProperties>
</file>