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28-15/06 от «15» июня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___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/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/>
        <w:t xml:space="preserve">5.2. Период оказания услуг начинается с 07.07.2009 года и заканчивается 30.09.2009 года. 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___ _________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неврологическое отд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личество коек- 56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4816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270 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1:00Z</dcterms:created>
  <dc:creator>ГКБ №6 Плановый отдел</dc:creator>
  <dc:description/>
  <cp:keywords/>
  <dc:language>en-US</dc:language>
  <cp:lastModifiedBy>Муз мсч №2</cp:lastModifiedBy>
  <cp:lastPrinted>2009-06-15T10:51:00Z</cp:lastPrinted>
  <dcterms:modified xsi:type="dcterms:W3CDTF">2009-06-15T04:52:00Z</dcterms:modified>
  <cp:revision>65</cp:revision>
  <dc:subject/>
  <dc:title/>
</cp:coreProperties>
</file>