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175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ind w:left="-900" w:right="175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запросе котировок цен</w:t>
      </w:r>
    </w:p>
    <w:p>
      <w:pPr>
        <w:pStyle w:val="Normal"/>
        <w:ind w:left="-900" w:right="175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т № 29-15/06 от «15» июня 2009 г.</w:t>
      </w:r>
    </w:p>
    <w:p>
      <w:pPr>
        <w:pStyle w:val="Normal"/>
        <w:ind w:left="-900" w:right="175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ект</w:t>
      </w:r>
    </w:p>
    <w:p>
      <w:pPr>
        <w:pStyle w:val="3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3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УНИЦИПАЛЬНЫЙ КОНТРАКТ  №______</w:t>
      </w:r>
    </w:p>
    <w:p>
      <w:pPr>
        <w:pStyle w:val="Foo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Муниципальное учреждение здравоохранения «Городская клиническая больница № 1», именуемое в дальнейшем "ЗАКАЗЧИК", в лице главного врача Антонова Дмитрия Валерьевича, действующего на основании Устава, с одной стороны, и _________________________________ , именуемый в дальнейшем «ИСПОЛНИТЕЛЬ», в лице ___________________________________ , действующего на основании _______________, с другой стороны, именуемые также «Стороны», на основании решения Котировочной комиссии  от  "_____" ____________ 200___  г. (протокол № ___) заключили  настоящий  муниципальный контракт (далее - Контракт) о нижеследующем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1.ПРЕДМЕТ КОНТРАКТ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60" w:leader="none"/>
          <w:tab w:val="left" w:pos="2055" w:leader="none"/>
        </w:tabs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сполнитель по заданию Заказчика обязуется выполнять комплекс работ, услуг и поставок  по обеспечению лечебным питанием пациентов, находящихся на стационарном лечении (далее – Услуги) в муниципальном учреждении здравоохранения «Городская клиническая больница № 1», в соответствии с техническим заданием (Приложение № 1) и настоящим Контрактом, а Заказчик обязуется принять и оплатить оказанные Услуги Исполнителю в порядке и сроки предусмотренные настоящим Контрактом.  </w:t>
      </w:r>
    </w:p>
    <w:p>
      <w:pPr>
        <w:pStyle w:val="Normal"/>
        <w:jc w:val="both"/>
        <w:rPr/>
      </w:pPr>
      <w:r>
        <w:rPr>
          <w:sz w:val="18"/>
          <w:szCs w:val="18"/>
        </w:rPr>
        <w:t>Цена Контракта составляет _____________________  руб. и включает все расходы на выполнение Услуг, в т.ч. затраты на доставку лечебного питания, выплаченные или подлежащие выплате налоговые, страховые и прочие платежи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60" w:leader="none"/>
          <w:tab w:val="left" w:pos="2055" w:leader="none"/>
        </w:tabs>
        <w:ind w:left="0" w:firstLine="720"/>
        <w:jc w:val="both"/>
        <w:rPr/>
      </w:pPr>
      <w:r>
        <w:rPr>
          <w:sz w:val="18"/>
          <w:szCs w:val="18"/>
        </w:rPr>
        <w:t xml:space="preserve">Оказываемые Услуги должны осуществляться в соответствии с требованиями, предусмотренными в приказе МЗ РФ от 05.08.2003г. № 330, а используемые при приготовлении лечебного питания продовольственные товары и продукты питания соответствовать ГОСТ, ГОСТ Р, РСТ РСФСР.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60" w:leader="none"/>
          <w:tab w:val="left" w:pos="2055" w:leader="none"/>
        </w:tabs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Натуральные нормы продуктов на одного пациента,   режим выдачи лечебного питания в отделение и нормативные документы которым должны соответствовать используемые при приготовлении продукты питания и продовольственные товары, предусматриваются в Приложении №1, являющемся неотъемлемой частью настоящего Контракта.</w:t>
      </w:r>
    </w:p>
    <w:p>
      <w:pPr>
        <w:pStyle w:val="TextBodyIndent"/>
        <w:tabs>
          <w:tab w:val="clear" w:pos="708"/>
          <w:tab w:val="left" w:pos="2055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   ПРАВА И ОБЯЗАННОСТИ СТОРОН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ind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1 Исполнитель обязан: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2.1.1. Осуществлять приготовление лечебного питания для пациентов Заказчика в соответствии с приказом МЗ РФ от 05.08.2003г. № 330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2.1.2. Закупать продукты, предназначенные для питания пациентов Заказчика, контролировать качество продуктов при их поступлении на склад и пищеблок, контролировать правильность хранения запаса продуктов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 xml:space="preserve">2.1.3. При осуществлении деятельности, составляющей предмет Контракта, соблюдать установленные санитарные, технологические нормативные требования, соблюдать  нормативы, определяющие нормы натуральных компонентов и калорийности в лечебном  питании. 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2.1.4. Обеспечивать пациентов Заказчика ежедневно  лечебным  питанием и  производить выдачу  лечебного питания  в отделение согласно режиму, предусмотренному Приложением № 1 к  Контракту. </w:t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2.1.5. Осуществлять контроль за правильностью закладки продуктов при приготовлении лечебного питания.</w:t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2.1.6. Осуществлять контроль за качеством готовой пищи перед выдачей ее в отделение путем снятия пробы в каждый прием пищи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2.1.7. Осуществлять доставку лечебного питания в отделение Заказчика транспортом  Исполнителя в термосах, не позднее 2-х часов после ее приготовления, включая и время доставки пищи в отделения, при соблюдении установленного температурного режима , с соблюдением санитарных правил и норм.</w:t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.1.8. Передавать лечебное питание  в отделение уполномоченному представителю Заказчика, после снятия им пробы   и оформления соответствующих документов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.1.9.Обеспечить в установленном порядке возможность контроля Заказчиком за качеством продуктов питания при их поступлении на склад и пищеблок, условиями их хранения, за правильностью закладки продуктов при приготовлении, технологией приготовления, за качеством готовой пищи перед выдачей ее в отделение за правильностью отпуска  лечебного питания в отделение, за санитарным состоянием складских помещений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1.12. Обеспечить возможность отбора готовых блюд для лабораторного анализа (определение химического состава и энергетической ценности) уполномоченными органами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.1.13. Замену одного продукта другим при отсутствии полного набора продуктов, индивидуализацию химического состава и калорийности стандартных диет за счет увеличения или уменьшения количества буфетных продуктов (хлеб, сахар, мясо) осуществлять в исключительных случаях и только с письменного согласия Заказчика.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2.1.14.  Предоставлять Заказчику в течении месяца исполненные меню- раскладки и акты готовой продукции к ним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1.15.  Ежемесячно, не позднее 5-го числа месяца следующего за отчетным предоставлять Заказчику для проведения оплаты акт оказанных услуг и счет- фактуру, акт сверки  задолженности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1.16.  Относить стоимость недоброкачественно приготовленной продукции в  случае выбраковки за свой счет.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2 Заказчик обязан: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2.2.1.Принимать от Исполнителя лечебное питание в отделение согласно режиму, предусмотренному Приложением № 1 к  Контракту. Получение питания от имени Заказчика осуществляют уполномоченные Заказчиком лица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2.2.2. Предоставлять Исполнителю ежедневно, не позднее 12 часов, информацию о количестве пациентов, находящихся  в отделении, имеющих право на получение питания в течение следующего дня, а также данных об изменении  количества пациентов на текущий день, в том числе по  каждому из диетических столов. </w:t>
      </w:r>
    </w:p>
    <w:p>
      <w:pPr>
        <w:pStyle w:val="TextBodyIndent"/>
        <w:ind w:left="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firstLine="720"/>
        <w:rPr/>
      </w:pPr>
      <w:r>
        <w:rPr>
          <w:b/>
          <w:sz w:val="18"/>
          <w:szCs w:val="18"/>
        </w:rPr>
        <w:t>2.3.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Заказчик имеет право:</w:t>
      </w:r>
    </w:p>
    <w:p>
      <w:pPr>
        <w:pStyle w:val="TextBodyIndent"/>
        <w:ind w:left="0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2.3.1. Контролировать качество готовых блюд лечебного питания .</w:t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2.3.2. Присутствовать в момент закладки продуктов Исполнителем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2.3.3. Проводить снятие пробы  уполномоченным  представителем Заказчика,  перед каждой выдачей готовой пищи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2.3.4. Направлять, в установленном порядке, своего  работника, для контроля  за качеством продуктов питания при их поступлении на склад и пищеблок, условиями их хранения, за правильностью закладки продуктов при приготовлении блюд, технологией приготовления, за качеством лечебного питания перед выдачей его в отделение, за правильностью отпуска блюд в отделение, за санитарным состоянием складских помещений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3.5.В случае доставки лечебного питания несоответствующего качества отказать Исполнителю в его приемке  с составлением Акт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ПОРЯДОК И УСЛОВИЯ ОПЛАТЫ</w:t>
      </w:r>
    </w:p>
    <w:p>
      <w:pPr>
        <w:pStyle w:val="Normal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3.1. Для целей учета и оплаты в ходе исполнения контакта определяется цена Услуг по обеспечению лечебным питанием 1 пациента в течение 1 дня его пребывания в стационаре – цена 1 койко/дня.  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умма оплаты подлежащая выплате Исполнителю за отчетный месяц определяется путем умножения цены одного койко/ дня на количество койко/ дней, проведенными  пациентами стационар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плата оказанных услуг за отчетный месяц производится безналичным путем на расчетный счет Исполнителя .  </w:t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/>
        <w:t>Оплата оказанных услуг за отчетный месяц производится на основании  акта оказанных услуг,  счета-фактуры,  акта сверки задолженности.</w:t>
      </w:r>
    </w:p>
    <w:p>
      <w:pPr>
        <w:pStyle w:val="Normal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>
          <w:b/>
          <w:sz w:val="18"/>
          <w:szCs w:val="18"/>
        </w:rPr>
        <w:t>4. ОТВЕТСТВЕННОСТЬ СТОРОН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4.1. Стороны несут ответственность за неисполнение либо ненадлежащее исполнение своих обязательств по настоящему договору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4.2. В случае неисполнения либо ненадлежащего исполнения условий договора Исполнитель: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 за нарушение графика оказания услуг уплачивает неустойку в размере 10% стоимости услуг, оказание которых просрочено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 за отказ от оказание услуги уплачивается неустойку в размере 20 % от стоимости не оказанной услуги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за оказание услуги ненадлежащего качества, т.е. с нарушением требований к качеству, установленных разделом 5 настоящего договора, Исполнитель уплачивает неустойку в размере 10% стоимости некачественно оказанных услуг и незамедлительно предоставляет качественные услуги за свой счет. </w:t>
      </w:r>
    </w:p>
    <w:p>
      <w:pPr>
        <w:pStyle w:val="Normal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            </w:t>
      </w:r>
      <w:r>
        <w:rPr>
          <w:iCs/>
          <w:sz w:val="18"/>
          <w:szCs w:val="18"/>
        </w:rPr>
        <w:t xml:space="preserve">- за нарушение срока начала выполнения Услуг - </w:t>
      </w:r>
      <w:r>
        <w:rPr>
          <w:sz w:val="18"/>
          <w:szCs w:val="18"/>
        </w:rPr>
        <w:t>уплачивается неустойку в размере 10 % от цены контракт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плата санкций не освобождает стороны от выполнения принятых обязательств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4.3. В случае нарушения Исполнителем условий Контракта (срок исполнения, качество услуг, оказание услуги не в полном объеме и др.) Заказчиком составляется  акт, подтверждающий факт нарушения условий Контракта. </w:t>
      </w:r>
    </w:p>
    <w:p>
      <w:pPr>
        <w:pStyle w:val="Normal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b/>
          <w:sz w:val="18"/>
          <w:szCs w:val="18"/>
        </w:rPr>
        <w:t>5. СРОК ДЕЙСТВИЯ ДОГОВОРА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5.1. Настоящий Контракт вступает в силу с момента его подписания и действует  до полного исполнения Сторонами своих обязательств.</w:t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/>
        <w:t xml:space="preserve">5.2. Период оказания услуг начинается с 07.07.2009 года и заканчивается 21.09.2009 года. 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>
          <w:b/>
          <w:sz w:val="18"/>
          <w:szCs w:val="18"/>
        </w:rPr>
        <w:t>6. ПОРЯДОК ИЗМЕНЕНИЯ И РАСТОРЖЕНИЯ ДОГОВОРА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6.1. Все дополнения и изменения  к настоящему Контракту  выполняются  в  письменной  форме в виде дополнительного  соглашения 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6.2.  Контракт может быть расторгнут по решению суда либо по соглашению сторон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6.3. Споры, возникающие при исполнении  настоящего  Контракта, разрешаются путем переговоров между сторонами в 7-дневный срок, при не достижении соглашения споры передаются на рассмотрение в Арбитражный суд Пермского края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6.4. По вопросам, не предусмотренным настоящим Контрактом, стороны руководствуются действующим законодательством РФ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6.5. Настоящий Контракт составлен в 3-х экземплярах (два – Заказчику, один – Исполнителю), имеющих равную юридическую  силу.</w:t>
      </w:r>
    </w:p>
    <w:p>
      <w:pPr>
        <w:pStyle w:val="TextBodyInden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>
          <w:b/>
          <w:sz w:val="18"/>
          <w:szCs w:val="18"/>
        </w:rPr>
        <w:t>7. ПРОЧИЕ  УСЛОВИЯ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7.1. О всех  изменениях  в адресах и  реквизитах  стороны  должны  информировать друг друга  в течение  5-ти  дней  с момента их  изменений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7.2. Все  уведомления и извещения, предусмотренные настоящим Контрактом, направляются  в письменной форме по адресам Сторон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>
          <w:b/>
          <w:sz w:val="18"/>
          <w:szCs w:val="18"/>
        </w:rPr>
        <w:t>8. ФОРС – МОЖОР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8.1. Стороны  освобождаются  от  ответственности  за  частичное  или  полное  неисполнение  своих  обязательств по  настоящему  Контракту, если  их  исполнению препятствует  чрезвычайное и непреодолимое   при  данных  условиях  обстоятельство (непреодолимая  сила), а именно: стихийные бедствия, наводнения, землетрясения, пожары, военные  действия.</w:t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>
          <w:b/>
          <w:sz w:val="18"/>
          <w:szCs w:val="18"/>
        </w:rPr>
        <w:t>9. ЗАКЛЮЧИТЕЛЬНЫЕ ПОЛОЖЕНИЯ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К контракту прилагается и являются неотъемлемой его частью: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- Приложение № 1 на __ _____ листах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- Приложение № 2 Копия лицензии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/>
      </w:pPr>
      <w:r>
        <w:rPr>
          <w:b/>
          <w:sz w:val="18"/>
          <w:szCs w:val="18"/>
        </w:rPr>
        <w:t>10. ЮРИДИЧЕСКИЕ АДРЕСА СТОРОН.</w:t>
      </w:r>
    </w:p>
    <w:p>
      <w:pPr>
        <w:pStyle w:val="Normal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Заказчик: </w:t>
            </w:r>
            <w:r>
              <w:rPr>
                <w:b/>
                <w:bCs/>
                <w:sz w:val="18"/>
                <w:szCs w:val="18"/>
              </w:rPr>
              <w:t>ЗАКАЗЧИК</w:t>
            </w:r>
            <w:r>
              <w:rPr>
                <w:bCs/>
                <w:sz w:val="18"/>
                <w:szCs w:val="18"/>
              </w:rPr>
              <w:t xml:space="preserve"> –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Муниципальное Учреждение Здравоохранени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«Городская клиническая больница № 1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4090, г. Пермь, ул. Никулина, 1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ф. (342) 242-82-3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5904199565  КПП 590401001 ОГРН 5085904000749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овские реквизиты (бюджет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5902290378 КПП 590201001 БИК 0457730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ель: УФК по Пермскому кра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УЗ,МУЗ «ГКБ №1» лицевой счет  02920018494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/с 40101810700000010003 в ГРКЦ ГУ Банка Росси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ермскому краю г.Пермь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и оплате счетов просим обратить внимание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на коды указанные в счете-фактур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овские реквизиты ОМС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045744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/с 40404810000000030134 в РКЦ Пермь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Исполнитель: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ридический адрес: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/КПП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/с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/с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ИК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врач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 Д.В.Антон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____»_________________200_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 (                           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____»_________________200_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П </w:t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/>
      </w:pPr>
      <w:r>
        <w:rPr>
          <w:sz w:val="18"/>
          <w:szCs w:val="18"/>
        </w:rPr>
        <w:t xml:space="preserve">            </w:t>
      </w:r>
      <w:r>
        <w:rPr>
          <w:b/>
          <w:sz w:val="18"/>
          <w:szCs w:val="18"/>
        </w:rPr>
        <w:t xml:space="preserve">ЗАКАЗЧИК                 </w:t>
        <w:tab/>
        <w:t xml:space="preserve">                          ИСПОЛНИТЕЛЬ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_______________(Антонов Д.В.)                                          ___________________ (________________)</w:t>
      </w:r>
    </w:p>
    <w:p>
      <w:pPr>
        <w:pStyle w:val="Normal"/>
        <w:tabs>
          <w:tab w:val="clear" w:pos="708"/>
          <w:tab w:val="left" w:pos="759" w:leader="none"/>
          <w:tab w:val="center" w:pos="5102" w:leader="none"/>
        </w:tabs>
        <w:spacing w:lineRule="exact" w:line="280"/>
        <w:rPr/>
      </w:pPr>
      <w:r>
        <w:rPr>
          <w:b/>
          <w:sz w:val="18"/>
          <w:szCs w:val="18"/>
        </w:rPr>
        <w:tab/>
        <w:t>(м.п.)</w:t>
        <w:tab/>
        <w:t xml:space="preserve">                                                                            (м.п.)</w:t>
      </w:r>
    </w:p>
    <w:p>
      <w:pPr>
        <w:pStyle w:val="Normal"/>
        <w:tabs>
          <w:tab w:val="clear" w:pos="708"/>
          <w:tab w:val="left" w:pos="759" w:leader="none"/>
          <w:tab w:val="center" w:pos="5102" w:leader="none"/>
        </w:tabs>
        <w:spacing w:lineRule="exact" w:line="28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exact" w:line="28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му контракту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№</w:t>
      </w:r>
      <w:r>
        <w:rPr>
          <w:sz w:val="18"/>
          <w:szCs w:val="18"/>
        </w:rPr>
        <w:t>____ от ___ _________ 2008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есто оказания услуг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.Пермь, ул. Лукоянова,31.</w:t>
      </w:r>
    </w:p>
    <w:p>
      <w:pPr>
        <w:pStyle w:val="Normal"/>
        <w:rPr/>
      </w:pPr>
      <w:r>
        <w:rPr>
          <w:sz w:val="18"/>
          <w:szCs w:val="18"/>
        </w:rPr>
        <w:t>Количество коек- 60</w:t>
      </w:r>
    </w:p>
    <w:p>
      <w:pPr>
        <w:pStyle w:val="Normal"/>
        <w:rPr/>
      </w:pPr>
      <w:r>
        <w:rPr>
          <w:sz w:val="18"/>
          <w:szCs w:val="18"/>
        </w:rPr>
        <w:t>Запланированный объем  Услуг-4620 к/дне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аксимальная цена Контракта-500 000,00 руб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ежим выдачи лечебного питания в отделения: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Завтрак                          8 часов 30 минут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Обед                              13 часов 30 минут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 xml:space="preserve">Полдник </w:t>
        <w:tab/>
        <w:tab/>
        <w:t xml:space="preserve">       16часов 00минут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Ужин                             18 часов 00 минут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Второй ужин                 22 часа 00 минут</w:t>
      </w:r>
    </w:p>
    <w:p>
      <w:pPr>
        <w:pStyle w:val="Normal"/>
        <w:shd w:fill="FFFFFF" w:val="clear"/>
        <w:ind w:left="539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shd w:fill="FFFFFF" w:val="clear"/>
        <w:ind w:left="539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Натуральные нормы на 1 койко/день </w:t>
      </w:r>
    </w:p>
    <w:p>
      <w:pPr>
        <w:pStyle w:val="Normal"/>
        <w:shd w:fill="FFFFFF" w:val="clear"/>
        <w:ind w:left="539" w:hanging="0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100"/>
        <w:gridCol w:w="2591"/>
        <w:gridCol w:w="2937"/>
        <w:gridCol w:w="48"/>
      </w:tblGrid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РОДУКТ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ЧЕСТВЕННЫЕ ХАРАКТЕРИСТИКИ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ОРМА НА 1 К/Д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(КГ/Л /ШТ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ЕБ РЖАНО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28807-90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26983-8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ЕБ ПШЕНИЧН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28808-90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27842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ПШЕНИЧ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189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ХМАЛ КАРТОФЕЛЬ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8488-200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ОННЫЕ ИЗДЕЛ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865-0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Ы ВСЕГО: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 ГРЕЧНЕВ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550-7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РИС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6293-9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ОВСЯННАЯ "Геркулес"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1149-9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МАН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7022-9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ШЕН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72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ЕРЛОВ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784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ШЕНИЧНАЯ "ПОЛТАВСКАЯ"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76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08"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КУКУРУЗ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6002-69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ФЕЛ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808-20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ОЩИ  ВСЕГО: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 СВЕКЛ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811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КАПУСТА СВЕЖ.,КВАШ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809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ЛУК РЕПЧАТ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783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ЛУК ЗЕЛЕН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СТ РСФСР 624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ЕТРУШКА, УКРОП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СТ РСФСР 748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МОРКОВ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782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ОГУРЦЫ, ПОМИДОРЫ СВЕЖ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726-8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ГОРОШЕК ЗЕЛЕН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5842-9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УКТЫ СВЕЖ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ОФРУКТ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И ФРУКТ.,ОВОЩНЫ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1074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ВЯДИНА II КАТ, СУБПРОДУКТ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779-5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ТИЦ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5391-8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БАСА, СОСИСК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23670-79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196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БА, РЫБОПРОДУКТЫ, НЕРЫБНЫЕ ПРОДУКТЫ МОР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168-8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ОГ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096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Р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7616-85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ЙЦ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121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шт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ФИР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Р 52093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Р 52090-20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СЛИВОЧНОЕ, КРЕСТЬЯНСКО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37-91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РАСТИТЕЛЬНО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129-9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</w:t>
            </w:r>
          </w:p>
        </w:tc>
      </w:tr>
      <w:tr>
        <w:trPr>
          <w:trHeight w:val="5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АН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Р 52092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1-94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ЕНЬЕ, ПЕЧЕНЬЕ, КОНДИТЕРСКИЕ ИЗД-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1-94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937-90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ФЕ, КАКА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0364-92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108-76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АТИН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074-03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092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ЖЖИ ПРЕССОВАНЫ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1-94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937-90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МАТ-ПЮРЕ (ПАСТА)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0364-92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08-76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</w:tr>
    </w:tbl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Уполномоченные Заказчиком лица – дежурные врачи стационар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ind w:firstLine="426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Заказчик: </w:t>
            </w:r>
            <w:r>
              <w:rPr>
                <w:sz w:val="18"/>
                <w:szCs w:val="18"/>
              </w:rPr>
              <w:t xml:space="preserve">МУЗ Городская клиническая 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ница №1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ind w:firstLine="426"/>
              <w:jc w:val="both"/>
              <w:rPr/>
            </w:pPr>
            <w:r>
              <w:rPr>
                <w:b/>
                <w:sz w:val="18"/>
                <w:szCs w:val="18"/>
              </w:rPr>
              <w:t>Исполнитель: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врач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 Д.В.Антонов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____»_________________200_г.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(                           )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____»_________________200_г.</w:t>
            </w:r>
          </w:p>
          <w:p>
            <w:pPr>
              <w:pStyle w:val="Normal"/>
              <w:ind w:firstLine="4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П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900" w:right="566" w:gutter="0" w:header="0" w:top="1134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1155"/>
      </w:pPr>
      <w:rPr/>
    </w:lvl>
    <w:lvl w:ilvl="1">
      <w:start w:val="1"/>
      <w:numFmt w:val="decimal"/>
      <w:lvlText w:val="%1.%2."/>
      <w:lvlJc w:val="left"/>
      <w:pPr>
        <w:tabs>
          <w:tab w:val="num" w:pos="1155"/>
        </w:tabs>
        <w:ind w:left="1155" w:hanging="1155"/>
      </w:pPr>
      <w:rPr/>
    </w:lvl>
    <w:lvl w:ilvl="2">
      <w:start w:val="1"/>
      <w:numFmt w:val="decimal"/>
      <w:lvlText w:val="%1.%2.%3."/>
      <w:lvlJc w:val="left"/>
      <w:pPr>
        <w:tabs>
          <w:tab w:val="num" w:pos="2571"/>
        </w:tabs>
        <w:ind w:left="2571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3279"/>
        </w:tabs>
        <w:ind w:left="3279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3987"/>
        </w:tabs>
        <w:ind w:left="3987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4695"/>
        </w:tabs>
        <w:ind w:left="4695" w:hanging="115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 Знак Знак1"/>
    <w:basedOn w:val="Style12"/>
    <w:qFormat/>
    <w:rPr>
      <w:sz w:val="16"/>
      <w:szCs w:val="16"/>
    </w:rPr>
  </w:style>
  <w:style w:type="character" w:styleId="Style13">
    <w:name w:val=" Знак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21">
    <w:name w:val="Основной текст 2"/>
    <w:basedOn w:val="Normal"/>
    <w:qFormat/>
    <w:pPr>
      <w:shd w:fill="FFFFFF" w:val="clear"/>
      <w:tabs>
        <w:tab w:val="clear" w:pos="708"/>
        <w:tab w:val="left" w:pos="552" w:leader="none"/>
      </w:tabs>
      <w:spacing w:lineRule="exact" w:line="269" w:before="5" w:after="0"/>
      <w:ind w:right="38" w:hanging="0"/>
      <w:jc w:val="both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8:11:00Z</dcterms:created>
  <dc:creator>ГКБ №6 Плановый отдел</dc:creator>
  <dc:description/>
  <cp:keywords/>
  <dc:language>en-US</dc:language>
  <cp:lastModifiedBy>Муз мсч №2</cp:lastModifiedBy>
  <cp:lastPrinted>2009-06-15T11:02:00Z</cp:lastPrinted>
  <dcterms:modified xsi:type="dcterms:W3CDTF">2009-06-15T05:04:00Z</dcterms:modified>
  <cp:revision>64</cp:revision>
  <dc:subject/>
  <dc:title/>
</cp:coreProperties>
</file>