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5.06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медицинского оборудования для кабинетов и пала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каф ШМ-2.201 или эквивалент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были устанавлены следующие требо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68 от «02»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шкафа ШМ-2.201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9 98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быть новыми, не бывшими в употреблении и отвечать требованиям, указанным в техническом задании (Приложение 1). 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ввод в эксплуатацию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1440"/>
        <w:gridCol w:w="2143"/>
      </w:tblGrid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, 620075, г.Екатеринбург, ул.К.Либкнехта, 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ый центр «Вариант», 614000, г.Пермь, ул.Ленина, д.26, оф.3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 614094, г.Пермь, ул.Челюскинцев, 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6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, 614068, г.Пермь, ул.Большевистская, 1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8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, 614990, г.Пермь, ул.Лодыгина,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 614094, г.Пермь, ул.Овчинникова, 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3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ов А.В., 614001, г.Пермь, Коммунистическая, 79-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6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Отклонить котировочную заявку ЗАО «Фирма «Сириус», согласно п.3 ст.47 Федерального закона от 21.07.2005 №94-ФЗ, как не соответствующую требованию, установленному в Приложении 1 извещения о проведении запроса котировки (габаритные размеры не соответствуют запрошенным, не регулируемые нож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ИП Габова А.В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ЗАО «Инновационный центр «Вариант» с ценой котировочной заявки – 322400,00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06:00Z</dcterms:created>
  <dc:creator>Дом</dc:creator>
  <dc:description/>
  <cp:keywords/>
  <dc:language>en-US</dc:language>
  <cp:lastModifiedBy>Маркетолог 3</cp:lastModifiedBy>
  <cp:lastPrinted>2009-05-20T09:59:00Z</cp:lastPrinted>
  <dcterms:modified xsi:type="dcterms:W3CDTF">2009-06-15T04:23:00Z</dcterms:modified>
  <cp:revision>3</cp:revision>
  <dc:subject/>
  <dc:title>Управление здравоохранения администрации города Перми</dc:title>
</cp:coreProperties>
</file>