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</w:rPr>
        <w:t xml:space="preserve">ИЗВЕЩЕНИЕ  №38п от «15» июн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/>
        <w:t>Сметана 20% жи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контракта по всем источникам – 79200,00руб.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2000,00руб. – средства ПОФОМС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200,00руб. -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 ,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2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>Главный врач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09:00Z</dcterms:created>
  <dc:creator>tevelevadb</dc:creator>
  <dc:description/>
  <cp:keywords/>
  <dc:language>en-US</dc:language>
  <cp:lastModifiedBy>Пользователь</cp:lastModifiedBy>
  <cp:lastPrinted>2009-06-15T09:05:00Z</cp:lastPrinted>
  <dcterms:modified xsi:type="dcterms:W3CDTF">2009-06-15T03:06:00Z</dcterms:modified>
  <cp:revision>4</cp:revision>
  <dc:subject/>
  <dc:title>ЗАПРОС КОТИРОВОЧНОЙ ЦЕНЫ</dc:title>
</cp:coreProperties>
</file>