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хлеб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хлеб) (извещение № 64 от 05 июня 2009 года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6618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66180,0 (сто шестьдесят шесть тысяч сто восемьдесят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окровски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8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58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1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ервый хлеб» и составила 127958,60 (сто двадцать семь тысяч девятьсот пятьдесят восемь) рублей 6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вы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кулова, 73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7958,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АО «Покровски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аршрутная, 13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29383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28:00Z</dcterms:created>
  <dc:creator>Маша</dc:creator>
  <dc:description/>
  <dc:language>en-US</dc:language>
  <cp:lastModifiedBy>USER</cp:lastModifiedBy>
  <cp:lastPrinted>2009-03-23T17:44:00Z</cp:lastPrinted>
  <dcterms:modified xsi:type="dcterms:W3CDTF">2009-06-11T09:34:00Z</dcterms:modified>
  <cp:revision>3</cp:revision>
  <dc:subject/>
  <dc:title>Протокол № 7/1</dc:title>
</cp:coreProperties>
</file>