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руп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5» июн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рупы) (извещение № 62 от 05 июня 2009 года размещено на официальном сайте «Администрация города Перми» (www.gorodperm.ru) в сети Интернет 05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48713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48713,0 (сто сорок восемь тысяч семьсот тринадцать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7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37,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С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56,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9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Юнита» и составила 67237,50 (шестьдесят семь тысяч двести тридцать семь) рублей 5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Юни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Маяковского, 37/2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67237,5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Спесив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Запольская, 1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6859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39:00Z</dcterms:created>
  <dc:creator>Маша</dc:creator>
  <dc:description/>
  <cp:keywords/>
  <dc:language>en-US</dc:language>
  <cp:lastModifiedBy>USER</cp:lastModifiedBy>
  <cp:lastPrinted>2009-06-11T15:36:00Z</cp:lastPrinted>
  <dcterms:modified xsi:type="dcterms:W3CDTF">2009-06-11T10:26:00Z</dcterms:modified>
  <cp:revision>5</cp:revision>
  <dc:subject/>
  <dc:title>Протокол № 7/1</dc:title>
</cp:coreProperties>
</file>