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5</w:t>
      </w:r>
      <w:r>
        <w:rPr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сардель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сардельки) (извещение № 63 от 05 июня 2009 года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4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, бюджет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40000,0 (сто сорок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 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дник С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Дудник С.И. и составила 96200,0 (девяносто шесть тысяч двести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Дудник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93/2-1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62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Теплоухов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147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2:34:00Z</dcterms:created>
  <dc:creator>Маша</dc:creator>
  <dc:description/>
  <cp:keywords/>
  <dc:language>en-US</dc:language>
  <cp:lastModifiedBy>USER</cp:lastModifiedBy>
  <cp:lastPrinted>2009-06-15T08:41:00Z</cp:lastPrinted>
  <dcterms:modified xsi:type="dcterms:W3CDTF">2009-06-15T02:42:00Z</dcterms:modified>
  <cp:revision>4</cp:revision>
  <dc:subject/>
  <dc:title>Протокол № 7/1</dc:title>
</cp:coreProperties>
</file>