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5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слуги автотранспор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15» июн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остриков В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услуги автотранспорта (извещение № 65 от 05 июня 2009 года размещено на официальном сайте «Администрация города Перми» (www.gorodperm.ru) в сети Интернет 05 июн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105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средства ОМС, бюд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05000,0 (сто пять тысяч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Место услуг: г. Пермь, ул. Г.Хасана, 24. МУЗ «ГКБ №7»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услуг должна быть указана с учетом всех расходов, связанных с оказанием автотранспортных услуг, включая расходы на горючесмазочные 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рок оказания услуг: с 01.07.2009г. по 30.09.2009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рок и условия оплаты: оплата за оказанные услуги ежемесячно с учетом подписанного Заказчиком Акта выполненных работ путем безналичного перечисления денежных средств на р/счет Исполнителя с момента подписания акта приема-сдачи выполненных работ за меся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айцева Ю.О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0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тнер-ВК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0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«Феник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896</w:t>
            </w:r>
            <w:r>
              <w:rPr>
                <w:sz w:val="24"/>
                <w:szCs w:val="24"/>
              </w:rPr>
              <w:t>,96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1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ое такси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6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1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САТ г. Перми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28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11.06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3 ООО «Управляющая Компания «Феникс»  и составила 79896,96 (семьдесят девять тысяч восемьсот девяносто шесть) рублей 96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Управляющая Компания «Феник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Шоссе Космонавтов, 141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79896,96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ИП Зайцева Ю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А.Курчатова, 9-68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8000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стриков В.С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2:46:00Z</dcterms:created>
  <dc:creator>Маша</dc:creator>
  <dc:description/>
  <cp:keywords/>
  <dc:language>en-US</dc:language>
  <cp:lastModifiedBy>USER</cp:lastModifiedBy>
  <cp:lastPrinted>2009-06-15T11:36:00Z</cp:lastPrinted>
  <dcterms:modified xsi:type="dcterms:W3CDTF">2009-06-15T05:40:00Z</dcterms:modified>
  <cp:revision>6</cp:revision>
  <dc:subject/>
  <dc:title>Протокол № 7/1</dc:title>
</cp:coreProperties>
</file>