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 66 от 05 июня 2009 года размещено на официальном сайте «Администрация города Перми» (www.gorodperm.ru) в сети Интернет 05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8975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89750,0 (сто восемьдесят девять тысяч семьсот пя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Место услуг: г. Пермь, ул. Г.Хасана, 24. МУЗ «ГКБ №7»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оказания услуг: с 01.07.2009г. по 30.09.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Исполнителя с момента подписания акта приема-сдачи выполненных работ за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айцева Ю.О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-ВК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3,5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 г. Перм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1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Управляющая Компания «Феникс»  и составила 149993,58 (сто сорок девять тысяч девятьсот девяносто три) рубля 58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Шоссе 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9993,58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Зайцева Ю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А.Курчатова, 9-6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50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09:00Z</dcterms:created>
  <dc:creator>Маша</dc:creator>
  <dc:description/>
  <cp:keywords/>
  <dc:language>en-US</dc:language>
  <cp:lastModifiedBy>USER</cp:lastModifiedBy>
  <cp:lastPrinted>2009-06-15T08:43:00Z</cp:lastPrinted>
  <dcterms:modified xsi:type="dcterms:W3CDTF">2009-06-15T05:42:00Z</dcterms:modified>
  <cp:revision>4</cp:revision>
  <dc:subject/>
  <dc:title>Протокол № 7/1</dc:title>
</cp:coreProperties>
</file>