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 по системе автоматической пожарной сигнализации и оповещения людей о пожаре в 4-х этажном здании с подвалом терапевтического отделения (стационара) МУЗ «ГКБ №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выполнение электромонтажных работ по системе автоматической пожарной сигнализации и оповещения людей о пожаре в 4-х этажном здании с подвалом терапевтического отделения (стационара) МУЗ «ГКБ №7» по адресу: г. Пермь, ул. Героев Хасана, 24А (извещение № 52 от 02 июня 2009 года размещено на официальном сайте «Администрация города Перми» (www.gorodperm.ru) в сети Интернет 02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43053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муниципальный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430530,0 (четыреста тридцать тысяч пятьсот три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Место выполнения работ: г. Пермь, ул. Г.Хасана, 24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 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выполнения работ: в течение 3 кварт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: оплата работ будет произведена по безналичному расчету в четвертом квартале 2009г. на основании контракта после выполнения работ и подписания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13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кси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ТелекомСерви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08,06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9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лыгин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02,0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ульсар плю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21,7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предприятие Щит-2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ринкин Ф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18,5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кор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25,0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ПожСерви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60,3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зл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477,1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орожков В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56,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рновцев Ю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от 11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р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2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 от 11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3 ООО «Лигард»  и составила 247524,0 (двести сорок семь тысяч пятьсот двадцать четыре) рубля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Ли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Островского, 1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247524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Народный Д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В.Засулич, 4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2500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: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17:00Z</dcterms:created>
  <dc:creator>Маша</dc:creator>
  <dc:description/>
  <cp:keywords/>
  <dc:language>en-US</dc:language>
  <cp:lastModifiedBy>USER</cp:lastModifiedBy>
  <cp:lastPrinted>2009-06-15T08:43:00Z</cp:lastPrinted>
  <dcterms:modified xsi:type="dcterms:W3CDTF">2009-06-15T06:01:00Z</dcterms:modified>
  <cp:revision>5</cp:revision>
  <dc:subject/>
  <dc:title>Протокол № 7/1</dc:title>
</cp:coreProperties>
</file>