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Spacing"/>
              <w:ind w:firstLine="7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2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Извещению о проведении запроса котировок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от «15» июня 2009 г.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Маткин А.А./</w:t>
            </w:r>
          </w:p>
          <w:p>
            <w:pPr>
              <w:pStyle w:val="NoSpacing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1» июня 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учение директоров образовательных учреждений и потенциальных руководителей центров оценки качества образования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нина Н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июня 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шкова Е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июня 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мь 2009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2.2.2. городской целевой программы «Развитие образования города Перми до 2010 года»</w:t>
      </w:r>
    </w:p>
    <w:p>
      <w:pPr>
        <w:pStyle w:val="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«Подготовка педагогов общеобразовательных учреждений, участвующих в работе образовательного кластер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талья Александров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 57 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кова Евгения Андреевн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18 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09 – 30.09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ректоров образовательных учреждений и потенциальных руководителей центров оценки качества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Директора, педагогические работники образовательных учреждений, участвующих в работе образовательного класте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ребования к документации по</w:t>
            </w:r>
          </w:p>
          <w:p>
            <w:pPr>
              <w:pStyle w:val="Msonormalcxsplast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1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гласова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кументации по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280"/>
              <w:ind w:left="0" w:hanging="0"/>
              <w:rPr/>
            </w:pPr>
            <w:r>
              <w:rPr/>
              <w:t>Руководитель мероприятия: Соснина Н.А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0" w:after="280"/>
              <w:ind w:left="0" w:hanging="0"/>
              <w:rPr/>
            </w:pPr>
            <w:r>
              <w:rPr/>
              <w:t>Менеджер мероприятия: Кушкова Е.А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280" w:after="0"/>
              <w:ind w:left="0" w:hanging="0"/>
              <w:contextualSpacing/>
              <w:rPr/>
            </w:pPr>
            <w:r>
              <w:rPr/>
              <w:t>Координатор программы: Маткин А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</w:rPr>
              <w:t xml:space="preserve">250 000 (двести пятьдесят тысяч рублей) 00копеек 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безналичного расч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1210"/>
        <w:gridCol w:w="2192"/>
        <w:gridCol w:w="96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дук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ение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директоров образовательных учреждений, участвующих в работе образовательного кластера </w:t>
            </w:r>
          </w:p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6.07.09 – 30.09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Расписание занятий и график индивидуаль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тчетная документация по итогам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Диагностически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бъем курсов в часах: 72 часа и 3 часа индивидуального консуль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урсы проводятся в соответствии с образовательной программой обучение директоров ОУ, участвующих в работе образовательного клас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руппа составляет не менее 15 челов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аз о зачислении слушателей на курсы повышения квалифик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писание занятий согласуется со слушателя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аз о выпуске слуш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стоверения государственного образца  выдаются слушателям, успешно окончившим обу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 слушатели обеспечиваются материалами по изучаемым вопросам на электронных (диск) и бумажных носител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тчетная документация заполняется согласно требованиям системы повышения квалифик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По итогам обучения предоставляются результаты диагностики, показывающие сформированность у обучаемых специальных компетенций, позволяющих работать в условиях про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ение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потенциальных руководителей центров оценки качества образования</w:t>
            </w:r>
          </w:p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6.07.09 – 30.09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Расписание занятий и график индивидуаль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тчетная документация по итогам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Диагностически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бъем курсов в часах: 72 часа и 3 часа индивидуального консуль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урсы проводятся в соответствии с образовательной программой обучение директоров ОУ, участвующих в работе образовательного клас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Группа составляет не менее 15 челов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аз о зачислении слушателей на курсы повышения квалифик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писание занятий согласуется со слушателя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аз о выпуске слуш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стоверения государственного образца  выдаются слушателям, успешно окончившим обуч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 слушатели обеспечиваются материалами по изучаемым вопросам на электронных (диск) и бумажных носител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тчетная документация заполняется согласно требованиям системы повышения квалиф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По итогам обучения предоставляются результаты диагностики, показывающие сформированность у обучаемых специальных компетенций, позволяющих работать в условиях.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38:00Z</dcterms:created>
  <dc:creator>ммц</dc:creator>
  <dc:description/>
  <cp:keywords/>
  <dc:language>en-US</dc:language>
  <cp:lastModifiedBy>ICRSO</cp:lastModifiedBy>
  <cp:lastPrinted>2009-06-15T12:54:00Z</cp:lastPrinted>
  <dcterms:modified xsi:type="dcterms:W3CDTF">2009-06-15T07:26:00Z</dcterms:modified>
  <cp:revision>7</cp:revision>
  <dc:subject/>
  <dc:title/>
</cp:coreProperties>
</file>