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0 от «15» июн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____________________________________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______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-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обучению директоров образовательных учреждений и потенциальных руководителей центров оценки качества образования в рамках проектной линии 2.2.2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06 июля 2009 год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30 сентябр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NoSpacing1"/>
        <w:ind w:firstLine="567"/>
        <w:jc w:val="both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Spacing1"/>
        <w:ind w:firstLine="567"/>
        <w:jc w:val="both"/>
        <w:rPr/>
      </w:pPr>
      <w:r>
        <w:rPr>
          <w:lang w:val="en-US" w:eastAsia="en-US"/>
        </w:rPr>
        <w:t>7.2.</w:t>
      </w:r>
      <w:r>
        <w:rPr/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даты начала выполнения работ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трех экземплярах, имеющих одинаковую юридическую силу, по одному для каждой из Сторон, один экземпляр в соответствии с утвержденной процедурой направляется в управление казначейства департамента финансов администрации города Пер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3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_____________ /__________/                 Исполнитель ____________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nsNormal">
    <w:name w:val="ConsNormal Знак"/>
    <w:basedOn w:val="DefaultParagraphFont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19:00Z</dcterms:created>
  <dc:creator>k0603</dc:creator>
  <dc:description/>
  <cp:keywords/>
  <dc:language>en-US</dc:language>
  <cp:lastModifiedBy>ICRSO</cp:lastModifiedBy>
  <cp:lastPrinted>2009-05-06T11:41:00Z</cp:lastPrinted>
  <dcterms:modified xsi:type="dcterms:W3CDTF">2009-06-15T07:27:00Z</dcterms:modified>
  <cp:revision>5</cp:revision>
  <dc:subject/>
  <dc:title>Приложение № 2</dc:title>
</cp:coreProperties>
</file>