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0 от «15» июн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Style16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ению директоров образовательных учреждений и потенциальных руководителей центров оценки качества образования в рамках проектной линии 2.2.2. «Подготовка педагогов общеобразовательных учреждений, участвующих в работе образовательного кластера»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, каб. 209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</w:t>
      </w:r>
    </w:p>
    <w:p>
      <w:pPr>
        <w:pStyle w:val="Normal"/>
        <w:ind w:firstLine="567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обучению директоров образовательных учреждений и потенциальных руководителей центров оценки качества образования в рамках проектной линии 2.2.2.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Маткин Андрей Александрович. </w:t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  <w:r>
        <w:rPr>
          <w:b/>
        </w:rPr>
        <w:t xml:space="preserve"> </w:t>
      </w:r>
      <w:r>
        <w:rPr/>
        <w:t>предусматривает осуществить за счет бюджетных средств выполнение следующих работ способом запроса котировок:</w:t>
      </w:r>
    </w:p>
    <w:p>
      <w:pPr>
        <w:pStyle w:val="Normal"/>
        <w:ind w:firstLine="567"/>
        <w:jc w:val="both"/>
        <w:rPr/>
      </w:pPr>
      <w:r>
        <w:rPr/>
        <w:t>Обучение директоров образовательных учреждений и потенциальных руководителей центров оценки качества образования в рамках проектной линии 2.2.2.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Место поставки результата работ:</w:t>
      </w:r>
      <w:r>
        <w:rPr/>
        <w:t xml:space="preserve"> 614036, г. Пермь, ул. Нефтя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06 июля 2009 года по 30 сентября 2009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50 000 (двести пятьдесят тысяч) рублей 00 копеек.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плата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оставить котировочную заявку по форме согласно приложению № 1 курьером по вышеуказанному адресу </w:t>
      </w:r>
      <w:r>
        <w:rPr>
          <w:b/>
        </w:rPr>
        <w:t xml:space="preserve">до 17 часов 00 минут «22» июня 2009 г. </w:t>
      </w:r>
      <w:r>
        <w:rPr/>
        <w:t>или</w:t>
      </w:r>
      <w:r>
        <w:rPr>
          <w:b/>
        </w:rPr>
        <w:t xml:space="preserve"> </w:t>
      </w:r>
      <w:r>
        <w:rPr/>
        <w:t>по факсу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 xml:space="preserve">И.о.директора МОУ ДОВ «ИЦРСО»                                                                    А.А.Мат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09:00Z</dcterms:created>
  <dc:creator>tevelevadb</dc:creator>
  <dc:description/>
  <cp:keywords/>
  <dc:language>en-US</dc:language>
  <cp:lastModifiedBy>Your User Name</cp:lastModifiedBy>
  <cp:lastPrinted>2009-06-15T15:26:00Z</cp:lastPrinted>
  <dcterms:modified xsi:type="dcterms:W3CDTF">2009-06-15T09:26:00Z</dcterms:modified>
  <cp:revision>7</cp:revision>
  <dc:subject/>
  <dc:title>ЗАПРОС КОТИРОВОЧНОЙ ЦЕНЫ</dc:title>
</cp:coreProperties>
</file>