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Приложение №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к Извещению о проведении запроса котировок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№ </w:t>
      </w:r>
      <w:r>
        <w:rPr>
          <w:sz w:val="24"/>
        </w:rPr>
        <w:t>2 от «15» июня 2009г.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32"/>
        </w:rPr>
        <w:t>Техническое зада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писок  учебной литературы на  2009/2010  учебный  год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для МОУ «СОШ №108» г. Перми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tbl>
      <w:tblPr>
        <w:tblW w:w="9784" w:type="dxa"/>
        <w:jc w:val="left"/>
        <w:tblInd w:w="-5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386"/>
        <w:gridCol w:w="708"/>
        <w:gridCol w:w="1843"/>
        <w:gridCol w:w="993"/>
      </w:tblGrid>
      <w:tr>
        <w:trPr>
          <w:trHeight w:val="58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38" w:right="197" w:hanging="0"/>
              <w:jc w:val="left"/>
              <w:rPr/>
            </w:pPr>
            <w:r>
              <w:rPr>
                <w:b/>
                <w:sz w:val="24"/>
              </w:rPr>
              <w:t>Авторы, название учебни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лас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Издательств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586" w:hRule="exac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38" w:right="197" w:hanging="0"/>
              <w:jc w:val="left"/>
              <w:rPr/>
            </w:pPr>
            <w:r>
              <w:rPr>
                <w:sz w:val="24"/>
              </w:rPr>
              <w:t>Журова Л.Е, Евдокимова А.О. Учебник по обучению грамоте и чтению: Букварь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8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4" w:right="0" w:hanging="0"/>
              <w:jc w:val="left"/>
              <w:rPr/>
            </w:pPr>
            <w:r>
              <w:rPr>
                <w:sz w:val="24"/>
              </w:rPr>
              <w:t>Иванов СВ., Евдокимова А.О., Кузнецова М.И. Русский язы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538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sz w:val="24"/>
              </w:rPr>
              <w:t>Иванов СВ. и др. Русский язы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лякова А.В. Русский язы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</w:t>
            </w:r>
          </w:p>
        </w:tc>
      </w:tr>
      <w:tr>
        <w:trPr>
          <w:trHeight w:val="64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Ефросинина Л.А. Литературное чт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81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5205" w:leader="none"/>
              </w:tabs>
              <w:bidi w:val="0"/>
              <w:spacing w:lineRule="exact" w:line="235"/>
              <w:ind w:left="14" w:right="0" w:hanging="0"/>
              <w:jc w:val="left"/>
              <w:rPr/>
            </w:pPr>
            <w:r>
              <w:rPr>
                <w:sz w:val="24"/>
              </w:rPr>
              <w:t>Моро М.И. Бантова М.А., Бельтюкова Г.В. и др. Математи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58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101" w:hanging="0"/>
              <w:jc w:val="left"/>
              <w:rPr/>
            </w:pPr>
            <w:r>
              <w:rPr>
                <w:sz w:val="24"/>
              </w:rPr>
              <w:t>Рудницкая В.Н., Кочурова Е.Э., Рыдзе О.А. Математи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633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удницкая В.Н., Юдачева Т.В. Математи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643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ноградова Н.Ф. Окружающий ми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660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sz w:val="24"/>
              </w:rPr>
              <w:t>Виноградова Н.Ф. Окружающий ми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6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Дмитриева Н.Я., Казаков А.Н. Окружающий ми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sz w:val="24"/>
              </w:rPr>
              <w:t>Федор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>
          <w:trHeight w:val="559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Дмитриева Н.Я., Казаков А.Н. Окружающий ми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едор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>
          <w:trHeight w:val="36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sz w:val="24"/>
              </w:rPr>
              <w:t>Разумовская М.М. и др. Русский язы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Дроф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81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4" w:right="370" w:hanging="0"/>
              <w:jc w:val="left"/>
              <w:rPr/>
            </w:pPr>
            <w:r>
              <w:rPr>
                <w:sz w:val="24"/>
              </w:rPr>
              <w:t>Разумовская М.М., Львова СИ., Капинос В.И. и др. Русский язы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sz w:val="24"/>
              </w:rPr>
              <w:t>Дроф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350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урдюмова Т.Ф. и др. Литератур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роф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еленький Г.И. Литератур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немози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58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5205" w:leader="none"/>
              </w:tabs>
              <w:bidi w:val="0"/>
              <w:spacing w:lineRule="exact" w:line="226"/>
              <w:ind w:left="0" w:right="101" w:firstLine="10"/>
              <w:jc w:val="left"/>
              <w:rPr/>
            </w:pPr>
            <w:r>
              <w:rPr>
                <w:sz w:val="24"/>
              </w:rPr>
              <w:t>Семакин И.Г., Залогова Л.А., Русаков С.В. и др. Информатика и ИК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ИНО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581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01" w:firstLine="5"/>
              <w:jc w:val="left"/>
              <w:rPr/>
            </w:pPr>
            <w:r>
              <w:rPr>
                <w:sz w:val="24"/>
              </w:rPr>
              <w:t>Семакин И.Г., Залогова Л.А., Русаков С.В. и др. Информатика и ИК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ИНО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center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sz w:val="24"/>
              </w:rPr>
              <w:t>Данилов А.А., Косулина Л.Г. История Росс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Данилов А.А., Косулина Л.Г. История Росс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</w:tr>
      <w:tr>
        <w:trPr>
          <w:trHeight w:val="590" w:hRule="exact"/>
        </w:trPr>
        <w:tc>
          <w:tcPr>
            <w:tcW w:w="854" w:type="dxa"/>
            <w:tcBorders>
              <w:left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9" w:right="240" w:firstLine="5"/>
              <w:jc w:val="left"/>
              <w:rPr/>
            </w:pPr>
            <w:r>
              <w:rPr>
                <w:sz w:val="24"/>
              </w:rPr>
              <w:t>Данилов А.А., Косулина Л.Г., Брандт М.Ю. История Росс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</w:tr>
      <w:tr>
        <w:trPr>
          <w:trHeight w:val="581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-40" w:hanging="0"/>
              <w:jc w:val="left"/>
              <w:rPr/>
            </w:pPr>
            <w:r>
              <w:rPr>
                <w:sz w:val="24"/>
              </w:rPr>
              <w:t>Пономарева И.Н., Чернова Н.М., Корнилова О.А. Биолог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НТАНА-ГРА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рышкин А.В., Гутник Е.М. Физи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роф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>
          <w:trHeight w:val="34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аксаковский В.П. География (базовый уровень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81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197" w:hanging="0"/>
              <w:jc w:val="left"/>
              <w:rPr/>
            </w:pPr>
            <w:r>
              <w:rPr>
                <w:sz w:val="24"/>
              </w:rPr>
              <w:t>Мякишев Г.Я., Буховцев Б.Б., Сотский Н.Н. . Физика (базовый и профильный уровни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8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4" w:right="230" w:hanging="0"/>
              <w:jc w:val="left"/>
              <w:rPr/>
            </w:pPr>
            <w:r>
              <w:rPr>
                <w:sz w:val="24"/>
              </w:rPr>
              <w:t xml:space="preserve">Мякишев </w:t>
            </w:r>
            <w:r>
              <w:rPr>
                <w:i/>
                <w:sz w:val="24"/>
              </w:rPr>
              <w:t xml:space="preserve">Т.Я., </w:t>
            </w:r>
            <w:r>
              <w:rPr>
                <w:sz w:val="24"/>
              </w:rPr>
              <w:t>Буховцев Б.Б., Чаругин В.М.   Физика (базовый и профильный уровни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566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7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евандовский А.А. История России (базовый уровень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sz w:val="24"/>
              </w:rPr>
              <w:t>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758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Times New Roman CYR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/>
      <w:i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  <Company>Школа 1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59:00Z</dcterms:created>
  <dc:creator>Секретарь</dc:creator>
  <dc:description/>
  <dc:language>en-US</dc:language>
  <cp:lastModifiedBy/>
  <cp:lastPrinted>2009-06-15T09:58:00Z</cp:lastPrinted>
  <dcterms:modified xsi:type="dcterms:W3CDTF">2009-06-15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кретарь</vt:lpwstr>
  </property>
</Properties>
</file>