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 №2 от 15.06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ой литератур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08» г.Перми, именуемое в дальнейшем “Заказчик”, в лице директора Костромитиновой Татьяны Дмитриевны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учебной литературы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tabs>
          <w:tab w:val="clear" w:pos="708"/>
          <w:tab w:val="left" w:pos="1080" w:leader="none"/>
          <w:tab w:val="left" w:pos="4395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оставку учебной литературы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93"/>
      </w:tblGrid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108» г.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5, г.Пермь, ул.Нефтяников, 5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26 01 32,  221 60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платежа  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г.Перми, л/сч 0256300038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8» г.Перми, л/с 029300132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олучателя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БИК  5905006375/ 590501001/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/Т.Д.Костромитинова/ </w:t>
            </w:r>
          </w:p>
        </w:tc>
        <w:tc>
          <w:tcPr>
            <w:tcW w:w="4293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4"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58:00Z</dcterms:created>
  <dc:creator>User</dc:creator>
  <dc:description/>
  <cp:keywords/>
  <dc:language>en-US</dc:language>
  <cp:lastModifiedBy>Секретарь</cp:lastModifiedBy>
  <cp:lastPrinted>2009-06-15T09:59:00Z</cp:lastPrinted>
  <dcterms:modified xsi:type="dcterms:W3CDTF">2009-06-15T04:01:00Z</dcterms:modified>
  <cp:revision>14</cp:revision>
  <dc:subject/>
  <dc:title>Приложение  3</dc:title>
</cp:coreProperties>
</file>