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2 от 15 июн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общеобразовательного учреждения «Лицей № 8» г.Перми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ind w:firstLine="90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Лицей № 8» г.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трехразового</w:t>
      </w:r>
      <w:r>
        <w:rPr>
          <w:i/>
          <w:szCs w:val="24"/>
        </w:rPr>
        <w:t xml:space="preserve"> </w:t>
      </w:r>
      <w:r>
        <w:rPr>
          <w:szCs w:val="24"/>
        </w:rPr>
        <w:t>питания учащихся посещающих лагерь с дневным пребыванием детей</w:t>
      </w:r>
      <w:r>
        <w:rPr>
          <w:b/>
          <w:szCs w:val="24"/>
        </w:rPr>
        <w:t xml:space="preserve">, </w:t>
      </w:r>
      <w:r>
        <w:rPr>
          <w:szCs w:val="24"/>
        </w:rPr>
        <w:t>профильный отряд, лагерь труда и отдыха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Лицей № 8» г.Перми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88, г.Пермь, ул.Космонавта Леонова,  62а.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Петрова Ирина Борисовна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29-55-45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Муниципальный заказ размещается на услуги по организации питания: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Всего 61 учащийся. Из них 31 учащийся, посещающих лагерь с дневным пребыванием детей в июле, 30 учащихся, посещающих лагерь с дневным пребыванием детей в августе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124 074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76 86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  47 214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с 01 июля 2009 г. по 26 августа 2009 г</w:t>
      </w:r>
      <w:r>
        <w:rPr>
          <w:sz w:val="24"/>
          <w:szCs w:val="24"/>
        </w:rPr>
        <w:t>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2 июня 2009 г.</w:t>
      </w:r>
      <w:r>
        <w:rPr/>
        <w:t xml:space="preserve"> с 10 часов 00 минут до 17 часов 00 минут по адресу : г.Пермь, ул.Космонавта Леонова, 62а, приемная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</w:t>
        <w:tab/>
        <w:tab/>
        <w:t>И.Б.Петрова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7:01:00Z</dcterms:created>
  <dc:creator>orlov</dc:creator>
  <dc:description/>
  <cp:keywords/>
  <dc:language>en-US</dc:language>
  <cp:lastModifiedBy>Sosnina</cp:lastModifiedBy>
  <cp:lastPrinted>2009-06-15T15:47:00Z</cp:lastPrinted>
  <dcterms:modified xsi:type="dcterms:W3CDTF">2009-06-15T09:48:00Z</dcterms:modified>
  <cp:revision>4</cp:revision>
  <dc:subject/>
  <dc:title>УТВЕРЖДАЮ</dc:title>
</cp:coreProperties>
</file>