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caps w:val="false"/>
          <w:smallCaps w:val="false"/>
          <w:sz w:val="16"/>
          <w:szCs w:val="16"/>
        </w:rPr>
      </w:pPr>
      <w:r>
        <w:rPr>
          <w:caps/>
          <w:sz w:val="16"/>
          <w:szCs w:val="16"/>
        </w:rPr>
        <w:t>П</w:t>
      </w:r>
      <w:r>
        <w:rPr>
          <w:caps w:val="false"/>
          <w:smallCaps w:val="false"/>
          <w:sz w:val="16"/>
          <w:szCs w:val="16"/>
        </w:rPr>
        <w:t>риложение №7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_29__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ind w:firstLine="708"/>
        <w:jc w:val="center"/>
        <w:rPr/>
      </w:pPr>
      <w:r>
        <w:rPr>
          <w:b/>
          <w:bCs/>
          <w:iCs/>
          <w:sz w:val="22"/>
          <w:szCs w:val="22"/>
        </w:rPr>
        <w:t xml:space="preserve">приобретение компьютерной техники для нужд отдела ЗАГС  </w:t>
      </w:r>
    </w:p>
    <w:p>
      <w:pPr>
        <w:pStyle w:val="Normal"/>
        <w:ind w:firstLine="708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Индустриального района города Перми, расположенного по адресу: г.Пермь, ул.Мира, 15.</w:t>
      </w:r>
    </w:p>
    <w:p>
      <w:pPr>
        <w:pStyle w:val="Normal"/>
        <w:suppressAutoHyphens w:val="true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 xml:space="preserve"> «15» июня 2009 года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: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Мотовилов Илья Владимирович – заместитель главы администрации района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1.2.Заместитель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jc w:val="both"/>
        <w:rPr/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Бедрицкий Владимир Александрович – начальник отдела благоустройств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оловьев Денис Сергеевич - 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1.4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/>
      </w:pPr>
      <w:r>
        <w:rPr>
          <w:sz w:val="22"/>
          <w:szCs w:val="22"/>
          <w:u w:val="single"/>
        </w:rPr>
        <w:t>Корепанова Лариса Владимировна – главный специалист финансово-экономического отдела</w:t>
      </w:r>
    </w:p>
    <w:p>
      <w:pPr>
        <w:pStyle w:val="BodyText2"/>
        <w:suppressAutoHyphens w:val="true"/>
        <w:ind w:hanging="0"/>
        <w:rPr/>
      </w:pPr>
      <w:r>
        <w:rPr>
          <w:sz w:val="22"/>
          <w:szCs w:val="22"/>
        </w:rPr>
        <w:t>1.5. Сенокосова Людмила Павловна - начальник отдела по учету и отчетности -                   отсутствует</w:t>
      </w:r>
    </w:p>
    <w:p>
      <w:pPr>
        <w:pStyle w:val="BodyText2"/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 </w:t>
      </w:r>
    </w:p>
    <w:p>
      <w:pPr>
        <w:pStyle w:val="Normal"/>
        <w:suppressAutoHyphens w:val="true"/>
        <w:jc w:val="both"/>
        <w:rPr/>
      </w:pPr>
      <w:r>
        <w:rPr>
          <w:b/>
          <w:bCs/>
          <w:i/>
          <w:iCs/>
          <w:sz w:val="22"/>
          <w:szCs w:val="22"/>
        </w:rPr>
        <w:t>Приобретение компьютерной техники для нужд отдела ЗАГС  Индустриального района города Перми, расположенного по адресу: г.Пермь, ул.Мира, 15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  </w:t>
      </w:r>
      <w:r>
        <w:rPr>
          <w:sz w:val="22"/>
          <w:szCs w:val="22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uppressAutoHyphens w:val="true"/>
        <w:ind w:right="261" w:hanging="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</w:t>
      </w:r>
      <w:r>
        <w:rPr>
          <w:b w:val="false"/>
          <w:caps w:val="false"/>
          <w:smallCaps w:val="false"/>
          <w:sz w:val="22"/>
          <w:szCs w:val="22"/>
        </w:rPr>
        <w:t>(извещение № 31 от «04» июня 2009 года, размещено на официальном сайте           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>) в сети Интернет «04» июня 2009 года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firstLine="142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: 55 000,00 (пятьдесят пять тысяч) рублей 00 копеек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firstLine="142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 закупки: бюджет города Перми (Средства Федерального бюджета – субвенции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firstLine="142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ab/>
        <w:tab/>
        <w:tab/>
        <w:t>указаны в извещении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__</w:t>
      </w:r>
    </w:p>
    <w:p>
      <w:pPr>
        <w:pStyle w:val="Heading1"/>
        <w:numPr>
          <w:ilvl w:val="1"/>
          <w:numId w:val="4"/>
        </w:numPr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ab/>
        <w:t>город Пермь, Пермский край, ул.Мира,15, каб.309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709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0" w:leader="none"/>
        </w:tabs>
        <w:spacing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ab/>
        <w:t>с момента заключения МК по 24.06.2009г.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709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  <w:u w:val="single"/>
        </w:rPr>
        <w:t xml:space="preserve">Цена  </w:t>
      </w:r>
      <w:r>
        <w:rPr>
          <w:sz w:val="22"/>
          <w:szCs w:val="22"/>
          <w:u w:val="single"/>
        </w:rPr>
        <w:t xml:space="preserve">товаров  должна  быть указана  с учетом следующих расходов: транспортные </w:t>
      </w:r>
      <w:r>
        <w:rPr>
          <w:bCs/>
          <w:sz w:val="22"/>
          <w:szCs w:val="22"/>
          <w:u w:val="single"/>
        </w:rPr>
        <w:t>расходы, страхование, гарантию, уплату таможенных пошлин, налогов, сборов и других обязательных платежей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2"/>
          <w:szCs w:val="22"/>
          <w:u w:val="single"/>
        </w:rPr>
        <w:t>Оплата услуг</w:t>
      </w:r>
      <w:r>
        <w:rPr>
          <w:sz w:val="22"/>
          <w:szCs w:val="22"/>
          <w:u w:val="single"/>
        </w:rPr>
        <w:t xml:space="preserve"> производится по безналичному расчету в течение 20 (двадцати) банковских дней со дня п</w:t>
      </w:r>
      <w:r>
        <w:rPr>
          <w:bCs/>
          <w:sz w:val="22"/>
          <w:szCs w:val="22"/>
          <w:u w:val="single"/>
        </w:rPr>
        <w:t>одписания накладной о приемке товара и предоставления счет-фактуры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_5_ 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tabs>
          <w:tab w:val="clear" w:pos="720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Участники размещения заказа: 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98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709"/>
              <w:rPr/>
            </w:pPr>
            <w:r>
              <w:rPr>
                <w:sz w:val="22"/>
                <w:szCs w:val="22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ные информационные технологи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096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йл Микро Системс-Пермь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956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-Ай-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47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ический центр «Гармония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084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 Се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199,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24" w:hRule="atLeast"/>
          <w:cantSplit w:val="true"/>
        </w:trPr>
        <w:tc>
          <w:tcPr>
            <w:tcW w:w="9464" w:type="dxa"/>
            <w:tcBorders/>
          </w:tcPr>
          <w:p>
            <w:pPr>
              <w:pStyle w:val="Heading1"/>
              <w:numPr>
                <w:ilvl w:val="1"/>
                <w:numId w:val="3"/>
              </w:numPr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Отклонить котировочные заявки следующих участников размещения заказа: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pacing w:before="120" w:after="120"/>
              <w:ind w:left="0" w:firstLine="425"/>
              <w:jc w:val="both"/>
              <w:outlineLvl w:val="0"/>
              <w:rPr/>
            </w:pPr>
            <w:r>
              <w:rPr>
                <w:bCs/>
                <w:kern w:val="2"/>
                <w:sz w:val="22"/>
                <w:szCs w:val="22"/>
              </w:rPr>
              <w:t>Наиболее низкая цена котировочной заявки (соответствующей всем требованиям,</w:t>
            </w:r>
            <w:r>
              <w:rPr>
                <w:sz w:val="22"/>
                <w:szCs w:val="22"/>
              </w:rPr>
              <w:t xml:space="preserve"> установленным в извещении о проведении запроса котировок</w:t>
            </w:r>
            <w:r>
              <w:rPr>
                <w:bCs/>
                <w:kern w:val="2"/>
                <w:sz w:val="22"/>
                <w:szCs w:val="22"/>
              </w:rPr>
              <w:t>) предложена участником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68580</wp:posOffset>
                      </wp:positionH>
                      <wp:positionV relativeFrom="paragraph">
                        <wp:posOffset>96520</wp:posOffset>
                      </wp:positionV>
                      <wp:extent cx="5937885" cy="23609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7885" cy="2360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0"/>
                                    <w:gridCol w:w="3121"/>
                                    <w:gridCol w:w="5670"/>
                                  </w:tblGrid>
                                  <w:tr>
                                    <w:trPr>
                                      <w:tblHeader w:val="true"/>
                                      <w:trHeight w:val="1409" w:hRule="atLeast"/>
                                      <w:cantSplit w:val="true"/>
                                    </w:trPr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851" w:leader="none"/>
                                          </w:tabs>
                                          <w:ind w:left="0"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851" w:leader="none"/>
                                          </w:tabs>
                                          <w:ind w:left="0"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1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851" w:leader="none"/>
                                          </w:tabs>
                                          <w:suppressAutoHyphens w:val="true"/>
                                          <w:ind w:left="0"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Наименование </w:t>
                                        </w:r>
                                      </w:p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851" w:leader="none"/>
                                          </w:tabs>
                                          <w:suppressAutoHyphens w:val="true"/>
                                          <w:ind w:left="0" w:hanging="0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(для юр. лица), </w:t>
                                          <w:br/>
                                          <w:t xml:space="preserve">фамилия, имя, отчество (для физ. лица)  участника размещения </w:t>
                                        </w:r>
                                      </w:p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851" w:leader="none"/>
                                          </w:tabs>
                                          <w:suppressAutoHyphens w:val="true"/>
                                          <w:ind w:left="0" w:hanging="0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зака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851" w:leader="none"/>
                                          </w:tabs>
                                          <w:ind w:left="0" w:hanging="0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Основания принятого решения о несоответствии </w:t>
                                        </w:r>
                                      </w:p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851" w:leader="none"/>
                                          </w:tabs>
                                          <w:ind w:left="0" w:hanging="0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в т.ч. превышение максимальной цены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8" w:hRule="atLeast"/>
                                      <w:cantSplit w:val="true"/>
                                    </w:trPr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851" w:leader="none"/>
                                          </w:tabs>
                                          <w:ind w:left="0"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0" w:leader="none"/>
                                          </w:tabs>
                                          <w:suppressAutoHyphens w:val="true"/>
                                          <w:ind w:left="0" w:firstLine="34"/>
                                          <w:jc w:val="lef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ОО «Комплексные информационные технологи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851" w:leader="none"/>
                                          </w:tabs>
                                          <w:suppressAutoHyphens w:val="true"/>
                                          <w:ind w:left="0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.3 ст.44 Федерального закона от 21.07.2005г. №94-ФЗ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30" w:hRule="atLeast"/>
                                      <w:cantSplit w:val="true"/>
                                    </w:trPr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851" w:leader="none"/>
                                          </w:tabs>
                                          <w:ind w:left="0"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851" w:leader="none"/>
                                          </w:tabs>
                                          <w:suppressAutoHyphens w:val="true"/>
                                          <w:ind w:left="0" w:hanging="0"/>
                                          <w:jc w:val="lef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ОО «Стайл Микро Системс-Перм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851" w:leader="none"/>
                                          </w:tabs>
                                          <w:suppressAutoHyphens w:val="true"/>
                                          <w:ind w:left="0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.3 ст.44 Федерального закона от 21.07.2005г. №94-ФЗ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8" w:hRule="atLeast"/>
                                      <w:cantSplit w:val="true"/>
                                    </w:trPr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851" w:leader="none"/>
                                          </w:tabs>
                                          <w:ind w:left="0"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0" w:leader="none"/>
                                          </w:tabs>
                                          <w:suppressAutoHyphens w:val="true"/>
                                          <w:ind w:left="0" w:firstLine="34"/>
                                          <w:jc w:val="lef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ЗАО «ИВС Сети»</w:t>
                                        </w:r>
                                      </w:p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0" w:leader="none"/>
                                          </w:tabs>
                                          <w:suppressAutoHyphens w:val="true"/>
                                          <w:ind w:left="0" w:firstLine="34"/>
                                          <w:jc w:val="lef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851" w:leader="none"/>
                                          </w:tabs>
                                          <w:suppressAutoHyphens w:val="true"/>
                                          <w:ind w:left="0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.3 ст.44 Федерального закона от 21.07.2005г. №94-ФЗ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55pt;height:185.9pt;mso-wrap-distance-left:9pt;mso-wrap-distance-right:9pt;mso-wrap-distance-top:0pt;mso-wrap-distance-bottom:0pt;margin-top:7.6pt;mso-position-vertical-relative:text;margin-left:5.4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3121"/>
                              <w:gridCol w:w="5670"/>
                            </w:tblGrid>
                            <w:tr>
                              <w:trPr>
                                <w:tblHeader w:val="true"/>
                                <w:trHeight w:val="1409" w:hRule="atLeast"/>
                                <w:cantSplit w:val="true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uppressAutoHyphens w:val="true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uppressAutoHyphens w:val="true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(для юр. лица), </w:t>
                                    <w:br/>
                                    <w:t xml:space="preserve">фамилия, имя, отчество (для физ. лица)  участника размещения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uppressAutoHyphens w:val="true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каза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снования принятого решения о несоответствии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  <w:cantSplit w:val="true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uppressAutoHyphens w:val="true"/>
                                    <w:ind w:left="0" w:firstLine="34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Комплексные информационные технологии»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uppressAutoHyphens w:val="true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.3 ст.44 Федерального закона от 21.07.2005г. №94-Ф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  <w:cantSplit w:val="true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uppressAutoHyphens w:val="true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Стайл Микро Системс-Пермь»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uppressAutoHyphens w:val="true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.3 ст.44 Федерального закона от 21.07.2005г. №94-Ф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  <w:cantSplit w:val="true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uppressAutoHyphens w:val="true"/>
                                    <w:ind w:left="0" w:firstLine="34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О «ИВС Сети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uppressAutoHyphens w:val="true"/>
                                    <w:ind w:left="0" w:firstLine="34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uppressAutoHyphens w:val="true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.3 ст.44 Федерального закона от 21.07.2005г. №94-ФЗ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ехнический центр «Гармония»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firstLine="709"/>
        <w:jc w:val="left"/>
        <w:outlineLvl w:val="0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и составила   </w:t>
      </w:r>
      <w:r>
        <w:rPr>
          <w:sz w:val="22"/>
          <w:szCs w:val="22"/>
        </w:rPr>
        <w:t>43 084,00 (сорок три тысячи восемьдесят четыре) рубля 00 копеек___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</w:t>
      </w:r>
      <w:r>
        <w:rPr/>
        <w:t xml:space="preserve">вок </w:t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ехнический центр «Гармония»</w:t>
            </w:r>
          </w:p>
        </w:tc>
      </w:tr>
    </w:tbl>
    <w:p>
      <w:pPr>
        <w:pStyle w:val="Normal"/>
        <w:ind w:firstLine="709"/>
        <w:rPr/>
      </w:pPr>
      <w:r>
        <w:rPr>
          <w:sz w:val="22"/>
          <w:szCs w:val="22"/>
        </w:rPr>
        <w:t>______Юридический адрес: 614000 г. Пермь, ул. Кирова, 34__________________</w:t>
      </w:r>
    </w:p>
    <w:p>
      <w:pPr>
        <w:pStyle w:val="Normal"/>
        <w:ind w:firstLine="709"/>
        <w:rPr/>
      </w:pPr>
      <w:r>
        <w:rPr>
          <w:sz w:val="22"/>
          <w:szCs w:val="22"/>
        </w:rPr>
        <w:t>______Почтовый  адрес: 614000 г. Пермь, ул. Кирова, 34_____________________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9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_____</w:t>
      </w:r>
      <w:r>
        <w:rPr>
          <w:b/>
          <w:sz w:val="22"/>
          <w:szCs w:val="22"/>
        </w:rPr>
        <w:t>43 084,00</w:t>
      </w:r>
      <w:r>
        <w:rPr>
          <w:b/>
          <w:bCs/>
          <w:kern w:val="2"/>
          <w:sz w:val="22"/>
          <w:szCs w:val="22"/>
        </w:rPr>
        <w:t xml:space="preserve"> </w:t>
      </w:r>
      <w:r>
        <w:rPr>
          <w:b/>
          <w:sz w:val="22"/>
          <w:szCs w:val="22"/>
        </w:rPr>
        <w:t>(сорок три тысячи восемьдесят четыре) рубля 00 копеек</w:t>
      </w:r>
      <w:r>
        <w:rPr>
          <w:sz w:val="22"/>
          <w:szCs w:val="22"/>
        </w:rPr>
        <w:t xml:space="preserve"> ______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/>
      </w:pPr>
      <w:r>
        <w:rPr>
          <w:i/>
          <w:iCs/>
          <w:sz w:val="22"/>
          <w:szCs w:val="22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и-Ай-Ти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firstLine="709"/>
        <w:rPr/>
      </w:pPr>
      <w:r>
        <w:rPr>
          <w:i/>
          <w:iCs/>
          <w:sz w:val="22"/>
          <w:szCs w:val="22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______Юридический адрес: 614070, г. Пермь, ул. Дружбы, 28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______Почтовый  адрес: 614070, г. Пермь, ул. Дружбы, 28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>_____48 470,00 (сорок восемь тысяч четыреста семьдесят)  рублей 00 копеек______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/>
      </w:pPr>
      <w:r>
        <w:rPr>
          <w:i/>
          <w:iCs/>
          <w:sz w:val="22"/>
          <w:szCs w:val="22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нято единогласно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405"/>
      </w:tblGrid>
      <w:tr>
        <w:trPr/>
        <w:tc>
          <w:tcPr>
            <w:tcW w:w="31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0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</w:t>
            </w:r>
            <w:r>
              <w:rPr>
                <w:sz w:val="22"/>
                <w:szCs w:val="22"/>
                <w:u w:val="single"/>
              </w:rPr>
              <w:t xml:space="preserve">Мотовилов Илья Владимиро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640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u w:val="single"/>
              </w:rPr>
              <w:t>________________ Ширяева Елена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4" w:hRule="atLeast"/>
        </w:trPr>
        <w:tc>
          <w:tcPr>
            <w:tcW w:w="31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___________________</w:t>
            </w:r>
            <w:r>
              <w:rPr>
                <w:sz w:val="22"/>
                <w:szCs w:val="22"/>
                <w:u w:val="single"/>
              </w:rPr>
              <w:t xml:space="preserve"> Соловьев Денис Сергеевич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u w:val="single"/>
                <w:vertAlign w:val="superscript"/>
              </w:rPr>
            </w:pPr>
            <w:r>
              <w:rPr>
                <w:i/>
                <w:sz w:val="22"/>
                <w:szCs w:val="22"/>
                <w:u w:val="single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__________</w:t>
            </w:r>
            <w:r>
              <w:rPr>
                <w:sz w:val="22"/>
                <w:szCs w:val="22"/>
                <w:u w:val="single"/>
              </w:rPr>
              <w:t xml:space="preserve"> Бедрицкий Владимир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142" w:hRule="atLeast"/>
        </w:trPr>
        <w:tc>
          <w:tcPr>
            <w:tcW w:w="31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_____________Корепанова Ларис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1134" w:gutter="0" w:header="0" w:top="993" w:footer="561" w:bottom="127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silaevaog</cp:lastModifiedBy>
  <cp:lastPrinted>2009-06-15T12:46:00Z</cp:lastPrinted>
  <dcterms:modified xsi:type="dcterms:W3CDTF">2009-06-15T06:48:00Z</dcterms:modified>
  <cp:revision>160</cp:revision>
  <dc:subject/>
  <dc:title>ПРОТОКОЛ ОЦЕНКИ И СОПОСТАВЛЕНИЯ ЗАЯВОК НА УЧАСТИЕ В КОНКУРСЕ </dc:title>
</cp:coreProperties>
</file>