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</w:t>
      </w:r>
      <w:r>
        <w:rPr>
          <w:caps w:val="false"/>
          <w:smallCaps w:val="false"/>
          <w:sz w:val="22"/>
          <w:szCs w:val="22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_28__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приобретение компьютерной техники для администрации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Индустриального района города Перми.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«15» июн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spacing w:lineRule="auto" w:line="360"/>
        <w:ind w:hanging="0"/>
        <w:rPr/>
      </w:pPr>
      <w:r>
        <w:rPr>
          <w:sz w:val="22"/>
          <w:szCs w:val="22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BodyText2"/>
        <w:suppressAutoHyphens w:val="true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>1.5. Сенокосова Людмила Павловна - начальник отдела по учету и отчетности -                   отсутствует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иобретение компьютерной техники для администрации Индустриального района города Пер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  </w:t>
      </w:r>
      <w:r>
        <w:rPr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</w:t>
      </w:r>
      <w:r>
        <w:rPr>
          <w:b w:val="false"/>
          <w:caps w:val="false"/>
          <w:smallCaps w:val="false"/>
          <w:sz w:val="22"/>
          <w:szCs w:val="22"/>
        </w:rPr>
        <w:t>(извещение № 30 от «04» июн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«04» июня 2009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: 50 000,00 (пятьдесят тысяч) рублей 00 копеек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_____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ab/>
        <w:t>город Пермь, Пермский край, ул.Мира,15, каб.30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ab/>
        <w:t>с момента заключения МК по 24.06.2009г.</w:t>
      </w:r>
      <w:r>
        <w:rPr>
          <w:rFonts w:cs="Times New Roman" w:ascii="Times New Roman" w:hAnsi="Times New Roman"/>
          <w:b w:val="false"/>
          <w:sz w:val="22"/>
          <w:szCs w:val="22"/>
        </w:rPr>
        <w:t>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u w:val="single"/>
        </w:rPr>
        <w:t xml:space="preserve">Цена  </w:t>
      </w:r>
      <w:r>
        <w:rPr>
          <w:sz w:val="22"/>
          <w:szCs w:val="22"/>
          <w:u w:val="single"/>
        </w:rPr>
        <w:t xml:space="preserve">товаров  должна  быть указана  с учетом следующих расходов: транспортные </w:t>
      </w:r>
      <w:r>
        <w:rPr>
          <w:bCs/>
          <w:sz w:val="22"/>
          <w:szCs w:val="22"/>
          <w:u w:val="single"/>
        </w:rPr>
        <w:t>расходы, страхование, гарантию, уплату таможенных пошлин, налогов, сборов и других обязательных платеж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u w:val="single"/>
        </w:rPr>
        <w:t>Оплата услуг</w:t>
      </w:r>
      <w:r>
        <w:rPr>
          <w:sz w:val="22"/>
          <w:szCs w:val="22"/>
          <w:u w:val="single"/>
        </w:rPr>
        <w:t xml:space="preserve"> производится по безналичному расчету в течение 20 (двадцати) банковских дней со дня п</w:t>
      </w:r>
      <w:r>
        <w:rPr>
          <w:bCs/>
          <w:sz w:val="22"/>
          <w:szCs w:val="22"/>
          <w:u w:val="single"/>
        </w:rPr>
        <w:t>одписания накладной о приемке товара и предоставления счет-фактуры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_6_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частники размещения заказа: 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ные информационные технологи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9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Центр «Компьютерная Техника и Технолог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685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Микро Системс-Пермь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64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13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01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 Се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630,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</w:t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1 Отклонить котировочные заявки следующих участ</w:t>
      </w:r>
      <w:r>
        <w:rPr/>
        <w:t xml:space="preserve">ников размещения заказ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.лица), фамилия, имя, отчество (для физ.лица)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превышение максимальной цен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ные информационные технолог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 ст.44 Федерального закона от 21.07.2005г. №94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Центр «Компьютерная Техника и Технолог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 ст.44 Федерального закона от 21.07.2005г. №94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Микро Системс-Перм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 ст.44 Федерального закона от 21.07.2005г. №94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 Се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 ст.44 Федерального закона от 21.07.2005г. №94-ФЗ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Наиболее низкая цена котировочной заявки (соответствующей всем требованиям,</w:t>
      </w:r>
      <w:r>
        <w:rPr>
          <w:sz w:val="22"/>
          <w:szCs w:val="22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</w:t>
      </w:r>
    </w:p>
    <w:p>
      <w:pPr>
        <w:pStyle w:val="Normal"/>
        <w:ind w:left="426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ОО «Технический центр «Гармония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09"/>
        <w:jc w:val="left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и составила    </w:t>
      </w:r>
      <w:r>
        <w:rPr>
          <w:sz w:val="22"/>
          <w:szCs w:val="22"/>
        </w:rPr>
        <w:t>41 601,00 (сорок одна тысяча шестьсот один) рубль 00 копеек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нический центр «Гармони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2"/>
          <w:szCs w:val="22"/>
        </w:rPr>
        <w:t>______Юридический адрес: 614000 г. Пермь, ул. Кирова, 34_________________</w:t>
      </w:r>
    </w:p>
    <w:p>
      <w:pPr>
        <w:pStyle w:val="Normal"/>
        <w:ind w:firstLine="709"/>
        <w:rPr/>
      </w:pPr>
      <w:r>
        <w:rPr>
          <w:sz w:val="22"/>
          <w:szCs w:val="22"/>
        </w:rPr>
        <w:t>______Почтовый  адрес: 614000 г. Пермь, ул. Кирова, 34____________________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9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_____</w:t>
      </w:r>
      <w:r>
        <w:rPr>
          <w:bCs/>
          <w:kern w:val="2"/>
          <w:sz w:val="22"/>
          <w:szCs w:val="22"/>
        </w:rPr>
        <w:t xml:space="preserve">  </w:t>
      </w:r>
      <w:r>
        <w:rPr>
          <w:b/>
          <w:sz w:val="22"/>
          <w:szCs w:val="22"/>
        </w:rPr>
        <w:t>41 601,00 (сорок одна тысяча шестьсот один) рубль 00 копеек</w:t>
      </w:r>
      <w:r>
        <w:rPr>
          <w:sz w:val="22"/>
          <w:szCs w:val="22"/>
        </w:rPr>
        <w:t xml:space="preserve"> 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1"/>
        <w:numPr>
          <w:ilvl w:val="1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и-Ай-Ти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Юридический адрес: 614070, г. Пермь, ул. Дружбы, 28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Почтовый  адрес: 614070, г. Пермь, ул. Дружбы, 28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>_____42 130,00 (сорок две тысячи сто тридцать)  рублей 00 копеек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5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нято единогласно.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</w:t>
            </w:r>
            <w:r>
              <w:rPr>
                <w:sz w:val="22"/>
                <w:szCs w:val="22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u w:val="single"/>
              </w:rPr>
              <w:t>________________ Ширяева Еле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</w:t>
            </w:r>
            <w:r>
              <w:rPr>
                <w:sz w:val="22"/>
                <w:szCs w:val="22"/>
                <w:u w:val="single"/>
              </w:rPr>
              <w:t xml:space="preserve"> 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i/>
                <w:sz w:val="22"/>
                <w:szCs w:val="22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</w:t>
            </w:r>
            <w:r>
              <w:rPr>
                <w:sz w:val="22"/>
                <w:szCs w:val="22"/>
                <w:u w:val="single"/>
              </w:rPr>
              <w:t xml:space="preserve"> 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11" w:gutter="0" w:header="0" w:top="992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6-08T09:48:00Z</cp:lastPrinted>
  <dcterms:modified xsi:type="dcterms:W3CDTF">2009-06-15T06:27:00Z</dcterms:modified>
  <cp:revision>152</cp:revision>
  <dc:subject/>
  <dc:title>ПРОТОКОЛ ОЦЕНКИ И СОПОСТАВЛЕНИЯ ЗАЯВОК НА УЧАСТИЕ В КОНКУРСЕ </dc:title>
</cp:coreProperties>
</file>