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_27__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обретение компьютерной техники для администрации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Индустриального района города Перми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«15» июн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 w:val="22"/>
          <w:szCs w:val="22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5. Сенокосова Людмила Павловна - начальник отдела по учету и отчетности -                   отсутствует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иобретение компьютерной техники для администрации Индустриального района города Пер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</w:t>
      </w:r>
      <w:r>
        <w:rPr>
          <w:b w:val="false"/>
          <w:caps w:val="false"/>
          <w:smallCaps w:val="false"/>
          <w:sz w:val="22"/>
          <w:szCs w:val="22"/>
        </w:rPr>
        <w:t>(извещение № 29 от «04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«04» июн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150 000,00 (сто пятьдесят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город Пермь, Пермский край, ул.Мира,15, каб.30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с момента заключения МК по 24.06.2009г.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 xml:space="preserve">Цена  </w:t>
      </w:r>
      <w:r>
        <w:rPr>
          <w:sz w:val="22"/>
          <w:szCs w:val="22"/>
          <w:u w:val="single"/>
        </w:rPr>
        <w:t xml:space="preserve">товаров  должна  быть указана  с учетом следующих расходов: транспортные </w:t>
      </w:r>
      <w:r>
        <w:rPr>
          <w:bCs/>
          <w:sz w:val="22"/>
          <w:szCs w:val="22"/>
          <w:u w:val="single"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Оплата услуг</w:t>
      </w:r>
      <w:r>
        <w:rPr>
          <w:sz w:val="22"/>
          <w:szCs w:val="22"/>
          <w:u w:val="single"/>
        </w:rPr>
        <w:t xml:space="preserve"> производится по безналичному расчету в течение 20 (двадцати) банковских дней со дня п</w:t>
      </w:r>
      <w:r>
        <w:rPr>
          <w:bCs/>
          <w:sz w:val="22"/>
          <w:szCs w:val="22"/>
          <w:u w:val="single"/>
        </w:rPr>
        <w:t>одписания накладной о приемке товара и предоставления счет-фактур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частники размещения заказа: 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2801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24,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«Компьютерная Техника и Технолог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000,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50,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35,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553,0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 Сет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33,18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3533140</wp:posOffset>
                </wp:positionV>
                <wp:extent cx="4840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1"/>
                                <w:numId w:val="3"/>
                              </w:numPr>
                              <w:spacing w:lineRule="auto" w:line="360" w:before="0" w:after="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Отклонить котировочные заявки следующих участников размещения заказа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12.75pt;mso-wrap-distance-left:9pt;mso-wrap-distance-right:9pt;mso-wrap-distance-top:0pt;mso-wrap-distance-bottom:0pt;margin-top:278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1"/>
                          <w:numId w:val="3"/>
                        </w:numPr>
                        <w:spacing w:lineRule="auto" w:line="360" w:before="0" w:after="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Отклонить котировочные заявки следующих участников размещения заказа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4989"/>
      </w:tblGrid>
      <w:tr>
        <w:trPr>
          <w:tblHeader w:val="true"/>
          <w:trHeight w:val="122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заказ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«Компьютерная Техника и Технология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 Сети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14605" cy="23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uto" w:line="360" w:before="120" w:after="120"/>
                              <w:ind w:left="0" w:hanging="0"/>
                              <w:jc w:val="both"/>
                              <w:outlineLvl w:val="0"/>
                              <w:rPr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9pt;mso-wrap-distance-right:9pt;mso-wrap-distance-top:0pt;mso-wrap-distance-bottom:0pt;margin-top:7.6pt;mso-position-vertical-relative:text;margin-left:234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numPr>
                          <w:ilvl w:val="0"/>
                          <w:numId w:val="0"/>
                        </w:numPr>
                        <w:suppressAutoHyphens w:val="true"/>
                        <w:spacing w:lineRule="auto" w:line="360" w:before="120" w:after="120"/>
                        <w:ind w:left="0" w:hanging="0"/>
                        <w:jc w:val="both"/>
                        <w:outlineLvl w:val="0"/>
                        <w:rPr>
                          <w:bCs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kern w:val="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Ти-Ай-Ти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и составила    </w:t>
      </w:r>
      <w:r>
        <w:rPr>
          <w:sz w:val="22"/>
          <w:szCs w:val="22"/>
        </w:rPr>
        <w:t>83 850,00 (восемьдесят три тысячи восемьсот пятьдесят) рублей 00 копеек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и-Ай-Ти»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______Юридический адрес: 614070 г. Пермь, ул. Дружбы, 28____________</w:t>
      </w:r>
    </w:p>
    <w:p>
      <w:pPr>
        <w:pStyle w:val="Normal"/>
        <w:spacing w:lineRule="auto" w:line="360"/>
        <w:ind w:firstLine="709"/>
        <w:rPr/>
      </w:pPr>
      <w:r>
        <w:rPr>
          <w:sz w:val="22"/>
          <w:szCs w:val="22"/>
        </w:rPr>
        <w:t>______Почтовый  адрес: 614064 г. Пермь, ул. Дружбы, 28___________________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3 850,00 (восемьдесят три тысячи восемьсот пятьдесят) рублей 00 копеек 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ический центр «Гармония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______Юридический адрес: 614000, г. Пермь, ул. Кирова, 34__________________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  <w:t>_______Почтовый  адрес: 614000, г. Пермь, ул. Кирова, 34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___________92 535,00 (девяносто две тысячи пятьсот тридцать пять)  рублей 00 копеек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</w:t>
            </w:r>
            <w:r>
              <w:rPr>
                <w:sz w:val="22"/>
                <w:szCs w:val="22"/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077" w:gutter="0" w:header="0" w:top="907" w:footer="561" w:bottom="102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15T12:03:00Z</cp:lastPrinted>
  <dcterms:modified xsi:type="dcterms:W3CDTF">2009-06-15T06:05:00Z</dcterms:modified>
  <cp:revision>166</cp:revision>
  <dc:subject/>
  <dc:title>ПРОТОКОЛ ОЦЕНКИ И СОПОСТАВЛЕНИЯ ЗАЯВОК НА УЧАСТИЕ В КОНКУРСЕ </dc:title>
</cp:coreProperties>
</file>