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7 от «15» июн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5281"/>
      </w:tblGrid>
      <w:tr>
        <w:trPr>
          <w:trHeight w:val="225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TEANA 2.3 PREMIUM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.(кВт), не менее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л.с.(125кВт)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ий объем двигателя (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не менее 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40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л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истый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олес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6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и материал салона 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 кожа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точечные ремни безопасности (для водителя и 4-х пассажиров)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ронтальные и боковые подушки безопасности для водителя и переднего пассажира, шторки безопасности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; кондиционер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209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20.00 часов (12 часов в день, включая перерыв на обед – 40 минут)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а кузове машины и в салоне рекламы и логотипов фирм. 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USER</cp:lastModifiedBy>
  <cp:lastPrinted>2009-01-15T19:35:00Z</cp:lastPrinted>
  <dcterms:modified xsi:type="dcterms:W3CDTF">2009-06-11T10:48:00Z</dcterms:modified>
  <cp:revision>72</cp:revision>
  <dc:subject/>
  <dc:title>ЗАПРОС КОТИРОВОЧНОЙ ЦЕНЫ</dc:title>
</cp:coreProperties>
</file>