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 xml:space="preserve">ИЗВЕЩЕНИЕ № 7 от «15» июня 2009г О ПРОВЕДЕНИИ ЗАПРОСА КОТИР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казание услуг по найму автотранспортного средства с экипаж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ля управления здравоохранения администрации города Перми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Заказчик -  Управление здравоохранения администрации города Перми (614000, г.Пермь, ул.Газеты «Звезда», 9. Контактные тел.: 233-16-42, 233-06-66;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gorzdra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Заказчик предусматривает осуществить способом запроса котировок за счет средств муниципального бюджета закупку услуг по найму автотранспортного средства с экипажем (далее – Услуг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Пермь, ул.Газеты «Звезда», 9.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>4. Сроки оказания услуг: Начало оказания услуг  – «06» июля 2009 год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Объем услуг: </w:t>
      </w:r>
      <w:r>
        <w:rPr>
          <w:b/>
          <w:sz w:val="22"/>
          <w:szCs w:val="22"/>
        </w:rPr>
        <w:t xml:space="preserve">1451 </w:t>
      </w:r>
      <w:r>
        <w:rPr>
          <w:sz w:val="22"/>
          <w:szCs w:val="22"/>
        </w:rPr>
        <w:t>машино-часа (128 рабочих дня)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 предусмотренные муниципальным контрактом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с 1 по 7 число каждого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Время перерыва на обед водителя составляет 40 (сорок) минут в день и согласуется с Заказчиком. Автотранспортное средство не соответствующее условиям Договора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10 минут до 2-х (двух) часов. В случае просрочки предоставления автотранспортного средства более </w:t>
      </w:r>
      <w:r>
        <w:rPr>
          <w:b/>
          <w:sz w:val="22"/>
          <w:szCs w:val="22"/>
        </w:rPr>
        <w:t>2-х (двух)</w:t>
      </w:r>
      <w:r>
        <w:rPr>
          <w:sz w:val="22"/>
          <w:szCs w:val="22"/>
        </w:rPr>
        <w:t xml:space="preserve">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6. Максимальная цена контракта – </w:t>
      </w:r>
      <w:r>
        <w:rPr>
          <w:b/>
          <w:sz w:val="22"/>
          <w:szCs w:val="22"/>
        </w:rPr>
        <w:t>259 729</w:t>
      </w:r>
      <w:r>
        <w:rPr>
          <w:sz w:val="22"/>
          <w:szCs w:val="22"/>
        </w:rPr>
        <w:t xml:space="preserve"> (двести пятьдесят девять тысяч семьсот двадцать девять)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: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(Приложение 3)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ерерыва на обед водителя,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 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ого средства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по форме приложения №1 по адресу: 614000, г.Пермь, ул. Газеты «Звезда», 9 (приемная).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явки принимаются </w:t>
      </w:r>
      <w:r>
        <w:rPr>
          <w:rFonts w:cs="Times New Roman" w:ascii="Times New Roman" w:hAnsi="Times New Roman"/>
          <w:i w:val="false"/>
          <w:sz w:val="22"/>
          <w:szCs w:val="22"/>
        </w:rPr>
        <w:t>до 10:00 «25» июня 2009г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явки, представленные после 10:00 «25» июня 2009г, к рассмотрению не принимаются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12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Требования к услугам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чальник управления здравоохранения                                                                                А.В.Ронзин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9-06-15T14:12:00Z</cp:lastPrinted>
  <dcterms:modified xsi:type="dcterms:W3CDTF">2009-06-15T08:12:00Z</dcterms:modified>
  <cp:revision>94</cp:revision>
  <dc:subject/>
  <dc:title>ЗАПРОС КОТИРОВОЧНОЙ ЦЕНЫ</dc:title>
</cp:coreProperties>
</file>