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 от «16»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03 от «  »      2009 г. о проведении запроса котировок, мы, нижеподписавшиеся, предлагаем осуществить   выполнение работ по ремонту пола  в актовом зале  МОУ «СОШ№ 105» г. 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sekretar</cp:lastModifiedBy>
  <cp:lastPrinted>2009-06-15T11:27:00Z</cp:lastPrinted>
  <dcterms:modified xsi:type="dcterms:W3CDTF">2009-06-15T05:27:00Z</dcterms:modified>
  <cp:revision>25</cp:revision>
  <dc:subject/>
  <dc:title/>
</cp:coreProperties>
</file>