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 xml:space="preserve">Извещение № 03 от «16» Июня 2009г. о проведении запроса котировок на право заключения муниципального контракта  на выполнение работ по ремонту пола  в актовом зале  МОУ «СОШ№ 105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105» Мотовилихинского района г. Перми» (614107, г. Пермь, ул. Инженерная. 105.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- контактный  телефон (342) 2602371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lang w:val="en-US"/>
        </w:rPr>
        <w:t>gcon</w:t>
      </w:r>
      <w:r>
        <w:rPr/>
        <w:t>150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Предмет контракта – выполнение работ по ремонту пола  в актовом зале  МОУ «СОШ№ 105» г.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138339,39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Сто тридцать восемь тысяч триста тридцать девять рублей 39 копеек).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>
          <w:sz w:val="22"/>
          <w:szCs w:val="22"/>
        </w:rPr>
        <w:t xml:space="preserve">Место выполнения работ – г. Пермь, ул. Инженерная. 105.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выполнения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ремонту пола  в актовом зале  МОУ «СОШ№ 105» 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работ по ремонту пола  в актовом зале  МОУ «СОШ№ 105» г. Перми просим представить котировочную заявку по форме согласно приложения  № 2 по адресу: г. Пермь, ул. Инженерная. 105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23» Июн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   МОУ «СОШ№ 105» г. Перми                                                   /А. С. Легошин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sekretar</cp:lastModifiedBy>
  <cp:lastPrinted>2009-06-11T12:08:00Z</cp:lastPrinted>
  <dcterms:modified xsi:type="dcterms:W3CDTF">2009-06-15T05:23:00Z</dcterms:modified>
  <cp:revision>145</cp:revision>
  <dc:subject/>
  <dc:title>I</dc:title>
</cp:coreProperties>
</file>