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департамента финансов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Перми  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Е.А.Чугарина</w:t>
      </w:r>
    </w:p>
    <w:p>
      <w:pPr>
        <w:pStyle w:val="TextBody"/>
        <w:ind w:left="5664" w:hanging="0"/>
        <w:jc w:val="left"/>
        <w:rPr/>
      </w:pPr>
      <w:r>
        <w:rPr>
          <w:b/>
          <w:sz w:val="24"/>
          <w:szCs w:val="24"/>
        </w:rPr>
        <w:t xml:space="preserve">«     » __________________2009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</w:rPr>
      </w:pPr>
      <w:r>
        <w:rPr>
          <w:b/>
        </w:rPr>
        <w:t>Извещение № 194А от 16.06.2009 г</w:t>
      </w:r>
      <w:r>
        <w:rPr/>
        <w:t>.</w:t>
      </w:r>
    </w:p>
    <w:p>
      <w:pPr>
        <w:pStyle w:val="TextBody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ить муниципальный контракт на «Оказание услуг по сопровождению комплекса АЦК - Автоматизированного центра контроля планирования бюджета города Перми  на 2009 год»</w:t>
      </w:r>
    </w:p>
    <w:p>
      <w:pPr>
        <w:pStyle w:val="TextBody"/>
        <w:spacing w:lineRule="exact" w:line="360"/>
        <w:ind w:firstLine="72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партамент финансов администрации г.Перми приглашает всех заинтересованных лиц принять участие в открытом аукционе на  </w:t>
      </w:r>
      <w:r>
        <w:rPr>
          <w:b/>
          <w:sz w:val="24"/>
          <w:szCs w:val="24"/>
        </w:rPr>
        <w:t>«Оказание услуг по сопровождению комплекса АЦК - Автоматизированного центра контроля планирования бюджета города Перми  на 2009 год»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- открытый аукцион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казчиком открытого аукциона является департамент финансов администрации г. Перми. Почтовый адрес: 614000 г.Пермь, ул.Ленина, 23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онтактные лица от Заказчика: Завгородняя Наталья Сергеев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Адрес электронной почты (</w:t>
      </w:r>
      <w:r>
        <w:rPr>
          <w:color w:val="000000"/>
          <w:lang w:val="en-US"/>
        </w:rPr>
        <w:t>E</w:t>
      </w:r>
      <w:r>
        <w:rPr>
          <w:color w:val="000000"/>
        </w:rPr>
        <w:t>-mail):</w:t>
      </w:r>
      <w:r>
        <w:rPr>
          <w:color w:val="FF0000"/>
        </w:rPr>
        <w:t xml:space="preserve"> </w:t>
      </w:r>
      <w:r>
        <w:rPr>
          <w:color w:val="0000FF"/>
          <w:lang w:val="en-US"/>
        </w:rPr>
        <w:t>fugorod</w:t>
      </w:r>
      <w:r>
        <w:rPr>
          <w:color w:val="0000FF"/>
        </w:rPr>
        <w:t>@perm.permregion.ru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онтактный факс: 212-57-24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онтактный телефон: 212-99-36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 оказание услуг по сопровождению комплекса АЦК - Автоматизированного центра контроля планирования бюджета города Перми  на 2009 год  в следующем объеме:</w:t>
      </w:r>
    </w:p>
    <w:p>
      <w:pPr>
        <w:pStyle w:val="TextBody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4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89"/>
        <w:gridCol w:w="1800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одулей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Модуль «Финансово-экономический анали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Формирование проекта бюджета по расхода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Методы расчета проекта бюджета по расхода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Реестр расходных обязательст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Версионное планирование проекта бюджета по расхода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Бюджетирование, ориентированное на результат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Источники данных проекта бюджета по дохода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поступлени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Версионное планирование проекта бюджета по дохода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расходов от предпринимательской и иной приносящей доход деятель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доходов от предпринимательской и иной приносящей доход деятель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источников финансирования дефицита бюдже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Версионное планирование источников финансирования дефицита бюдже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Свод проекта бюдже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Ситуационное планировани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изменений в бюджет по расходам в течение го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уль «Планирование изменений в бюджет по доходам в течение го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одуль «Администрирование системы АЦК – Планир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одуль «Ведение нормативно-справочной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уль «Интегратор с внешними программными продуктам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уль «Взаимодействие с системой АЦК – Финанс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уль «Планирование заемных средст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уль «Расширение ядра транспортной подсистем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дуль «Расширение Автоматизированного Рабочего Места Получателя Бюджетных Средст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</w:tbl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есто оказания услуг – г.Пермь, </w:t>
      </w:r>
      <w:r>
        <w:rPr>
          <w:rFonts w:eastAsia="Batang;바탕"/>
          <w:sz w:val="24"/>
          <w:szCs w:val="24"/>
        </w:rPr>
        <w:t>ул.Ленина, д. 23, каб. 320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/>
        <w:t>.</w:t>
      </w:r>
      <w:r>
        <w:rPr>
          <w:sz w:val="24"/>
          <w:szCs w:val="24"/>
        </w:rPr>
        <w:t xml:space="preserve"> Начальная (максимальная) цена контракта – 1 700 000 рублей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(Один миллион семьсот тысяч) рублей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Срок, место и порядок предоставления аукционной документации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Документация  об аукционе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 об аукционе предоставляется по адресу: 614000, г.Пермь, </w:t>
      </w:r>
      <w:r>
        <w:rPr>
          <w:rFonts w:eastAsia="Batang;바탕"/>
          <w:sz w:val="24"/>
          <w:szCs w:val="24"/>
        </w:rPr>
        <w:t>ул.Ленина, д. 23, каб. 320,</w:t>
      </w:r>
      <w:r>
        <w:rPr>
          <w:sz w:val="24"/>
          <w:szCs w:val="24"/>
        </w:rPr>
        <w:t xml:space="preserve"> с 9:00 ч. до 18:00 ч. в рабочие дни, в пятницу: с 9:00 ч. до 17:00 ч., обед с 13:00 ч. до 14:00 ч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7.Заявки принимаются до 10-00 часов 07.07.2009 года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Официальный сайт, на котором размещается документация  об аукционе -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 об аукционе не взимается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Проведение аукциона назначено на 10-15 часов 20.07.2009 года по адресу: г. Пермь, ул. Сибирская, 15 управление муниципального заказа, зал заседаний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41:00Z</dcterms:created>
  <dc:creator>328</dc:creator>
  <dc:description/>
  <cp:keywords/>
  <dc:language>en-US</dc:language>
  <cp:lastModifiedBy>stanislav</cp:lastModifiedBy>
  <cp:lastPrinted>2009-01-10T14:07:00Z</cp:lastPrinted>
  <dcterms:modified xsi:type="dcterms:W3CDTF">2009-06-08T11:27:00Z</dcterms:modified>
  <cp:revision>8</cp:revision>
  <dc:subject/>
  <dc:title>Извещение № 126А от 16</dc:title>
</cp:coreProperties>
</file>