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4956" w:firstLine="708"/>
        <w:jc w:val="center"/>
        <w:rPr/>
      </w:pPr>
      <w:r>
        <w:rPr>
          <w:sz w:val="24"/>
        </w:rPr>
        <w:t>Начальник департамента планирования</w:t>
      </w:r>
    </w:p>
    <w:p>
      <w:pPr>
        <w:pStyle w:val="Normal"/>
        <w:ind w:left="4956" w:hanging="0"/>
        <w:jc w:val="center"/>
        <w:rPr/>
      </w:pPr>
      <w:r>
        <w:rPr>
          <w:sz w:val="24"/>
        </w:rPr>
        <w:t xml:space="preserve">        </w:t>
      </w:r>
      <w:r>
        <w:rPr>
          <w:sz w:val="24"/>
        </w:rPr>
        <w:t>и развития территории города Перм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ab/>
        <w:tab/>
        <w:tab/>
        <w:tab/>
        <w:tab/>
        <w:tab/>
        <w:t xml:space="preserve">    ______________________Т.А.Самойленко</w:t>
      </w:r>
    </w:p>
    <w:p>
      <w:pPr>
        <w:pStyle w:val="Normal"/>
        <w:ind w:left="4248" w:firstLine="708"/>
        <w:jc w:val="center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«______»_________________ 2009 г.</w:t>
      </w:r>
    </w:p>
    <w:p>
      <w:pPr>
        <w:pStyle w:val="Normal"/>
        <w:ind w:left="4248" w:firstLine="708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80"/>
        <w:ind w:left="1440" w:firstLine="7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4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93"/>
      </w:tblGrid>
      <w:tr>
        <w:trPr/>
        <w:tc>
          <w:tcPr>
            <w:tcW w:w="10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ИЗВЕЩЕНИЕ №  192 А от « 16 » июня     2009г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                      </w:t>
            </w:r>
            <w:r>
              <w:rPr>
                <w:b/>
                <w:color w:val="000000"/>
                <w:sz w:val="24"/>
                <w:szCs w:val="24"/>
              </w:rPr>
              <w:t>О ПРОВЕДЕНИИ ОТКРЫТОГО АУКЦИ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ланирования и развития территории города Перми объявляет о проведении открытого аукциона на право заключить муниципальный контракт на выполнение работы «Организация и проведение мониторинга деформационного поведения оползневого склона по ул.Ким,5, Ивановская,19, Чехова,2 в Мотовилихинском районе города Перми»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 Форма торгов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Наименование, место нахождения, почтовый адрес и адрес электронной почты, номер контактного телефона Заказчик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.Пермь, ул.Ленина, 23, тел. 212-62-84, 212 55 1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e-mail karpachevskaya@permregion.ru</w:t>
            </w:r>
          </w:p>
        </w:tc>
      </w:tr>
      <w:tr>
        <w:trPr>
          <w:trHeight w:val="127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редмет контракта, объем выполняемых рабо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и проведение мониторинга деформационного поведения оползневого склона по ул. Ким,5, Ивановская,19, Чехова,2 в Мотовилихинском районе города Перм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Место  выполнения работ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MS Mincho;ＭＳ 明朝"/>
                <w:color w:val="000000"/>
                <w:sz w:val="22"/>
                <w:szCs w:val="22"/>
              </w:rPr>
              <w:t>Участок расположен между жилыми домами № 19 по ул. Ивановская, № 5 по ул. Ким, № 2 по ул. Чехова в Мотовилихинском районе города Перми. Снизу участок склона ограничен ул. Лифанова, сверху жилыми домами. Оползень простирается через дорогу (ул. Лифанова) до жилого дома № 53.</w:t>
            </w:r>
          </w:p>
        </w:tc>
      </w:tr>
      <w:tr>
        <w:trPr>
          <w:trHeight w:val="5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 цена контракт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 089 519 рублей</w:t>
            </w:r>
          </w:p>
        </w:tc>
      </w:tr>
      <w:tr>
        <w:trPr>
          <w:trHeight w:val="94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аукционной  документации, официальный сайт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ация об аукционе предоставляется после письменного запроса с 09-00 до 17-00 часов в течение двух рабочих  дней со дня получения запроса по адресу: г.Пермь, ул.Ленина,23,каб.314. телефон, 212-62-84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документацию не взимаетс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Место, дата и время проведения  аукцион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состоится  в 10-00 часов (время местное)  20.07.2009 г. по адресу: 614000, г. Пермь, ул.Сибирская, 15, 1 этаж,  зал заседаний планово-экономического департамент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Преимущества, предоставляемые участникам размещения муниципального заказа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TextBody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04:00Z</dcterms:created>
  <dc:creator>USER</dc:creator>
  <dc:description/>
  <cp:keywords/>
  <dc:language>en-US</dc:language>
  <cp:lastModifiedBy>СОК</cp:lastModifiedBy>
  <cp:lastPrinted>2009-04-22T15:36:00Z</cp:lastPrinted>
  <dcterms:modified xsi:type="dcterms:W3CDTF">2009-06-10T09:04:00Z</dcterms:modified>
  <cp:revision>2</cp:revision>
  <dc:subject/>
  <dc:title>УТВЕРЖДАЮ</dc:title>
</cp:coreProperties>
</file>