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документации об аукцион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капитальному ремонту бесхозяйных сетей горячего и холодного   водоснаб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568" w:hanging="0"/>
        <w:rPr/>
      </w:pPr>
      <w:r>
        <w:rPr>
          <w:b/>
          <w:sz w:val="24"/>
          <w:szCs w:val="24"/>
        </w:rPr>
        <w:t>Общая сметная стоимость работ: 1 024 689,99</w:t>
      </w:r>
      <w:r>
        <w:rPr>
          <w:sz w:val="24"/>
          <w:szCs w:val="24"/>
        </w:rPr>
        <w:t xml:space="preserve">  руб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 этап: Сети горячего и холодного водоснабжения – ул. Янаульская,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/>
      </w:pPr>
      <w:r>
        <w:rPr>
          <w:b/>
          <w:sz w:val="24"/>
          <w:szCs w:val="24"/>
        </w:rPr>
        <w:t>1 .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место нахождения –  ул. Янаульская,8, м\р. Гайва, район Орджоникидзевский, г. Пермь;</w:t>
      </w:r>
    </w:p>
    <w:p>
      <w:pPr>
        <w:pStyle w:val="Normal"/>
        <w:jc w:val="both"/>
        <w:rPr/>
      </w:pPr>
      <w:r>
        <w:rPr>
          <w:sz w:val="24"/>
          <w:szCs w:val="24"/>
        </w:rPr>
        <w:t>б) наименование основного средства – сеть горячего и холодного водоснабжения;</w:t>
      </w:r>
    </w:p>
    <w:p>
      <w:pPr>
        <w:pStyle w:val="Normal"/>
        <w:rPr/>
      </w:pPr>
      <w:r>
        <w:rPr>
          <w:sz w:val="24"/>
          <w:szCs w:val="24"/>
        </w:rPr>
        <w:t>в) вид прокладки – подвал жилого дома;</w:t>
      </w:r>
    </w:p>
    <w:p>
      <w:pPr>
        <w:pStyle w:val="Normal"/>
        <w:rPr/>
      </w:pPr>
      <w:r>
        <w:rPr>
          <w:sz w:val="24"/>
          <w:szCs w:val="24"/>
        </w:rPr>
        <w:t xml:space="preserve">г) характеристика – год постройки 1987 г., материал сталь, Д 100/ 65 мм – 42 м – сеть горячего водоснабжения; Д 89 мм – 38 м;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сети горячего и холодного водоснабжения -  149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>218 451,29</w:t>
      </w:r>
      <w:r>
        <w:rPr>
          <w:sz w:val="24"/>
          <w:szCs w:val="24"/>
        </w:rPr>
        <w:t xml:space="preserve">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1.2. Технические характеристики работ: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полнение работ по капитальному ремонту  сетей горячего и холодного водоснабжения    по  ул. Янаульская, 8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горячего и холодного водоснабжения -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ул. Янаульская, 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т. Б до т. В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2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кладка трубопроводов из полипропиле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кладка трубопроводов из полипропиле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17" w:hRule="atLeas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0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 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этап: Сети горячего водоснабжения – ул. Лобвинская, 9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. Перечень инженерных сете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место нахождения –   ул. Лобвинская, 9,  м\р. Гайва, Орджоникидзевский район, г.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) наименование основного средства –  сеть горячего водоснабжения; </w:t>
      </w:r>
    </w:p>
    <w:p>
      <w:pPr>
        <w:pStyle w:val="Normal"/>
        <w:rPr/>
      </w:pPr>
      <w:r>
        <w:rPr>
          <w:sz w:val="24"/>
          <w:szCs w:val="24"/>
        </w:rPr>
        <w:t>в) вид прокладки – непроходной канал    протяженностью  20,6 мпк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) характеристика –  материал сталь, Д 100/80 – 9,6 м; Д 80/50 -  11 м;               </w:t>
      </w:r>
    </w:p>
    <w:p>
      <w:pPr>
        <w:pStyle w:val="Normal"/>
        <w:rPr/>
      </w:pPr>
      <w:r>
        <w:rPr>
          <w:sz w:val="24"/>
          <w:szCs w:val="24"/>
        </w:rPr>
        <w:t>д) общая протяженность  сети горячего водоснабжения:  41,2 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</w:t>
      </w:r>
      <w:r>
        <w:rPr>
          <w:sz w:val="24"/>
          <w:szCs w:val="24"/>
          <w:u w:val="single"/>
        </w:rPr>
        <w:t>156 369,54</w:t>
      </w:r>
      <w:r>
        <w:rPr>
          <w:sz w:val="24"/>
          <w:szCs w:val="24"/>
        </w:rPr>
        <w:t xml:space="preserve"> 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/>
      </w:pPr>
      <w:r>
        <w:rPr>
          <w:b/>
          <w:sz w:val="24"/>
          <w:szCs w:val="24"/>
        </w:rPr>
        <w:t xml:space="preserve">2.2. Технические характеристики работ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ыполнение работ по капитальному ремонту  сети горячего водоснабжения по ул. Лобвинская, 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464"/>
        <w:gridCol w:w="2464"/>
      </w:tblGrid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, календарные дни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ти горячего водоснабжения - </w:t>
            </w:r>
            <w:r>
              <w:rPr>
                <w:sz w:val="24"/>
                <w:szCs w:val="24"/>
              </w:rPr>
              <w:t>от ТК–1  до ж/д по ул. Лобвинская, 9, через ТК-2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93 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2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,2 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ш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08м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1,16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м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 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 этап: Сети холодного водоснабжения -  ул. Карбышева, 86</w:t>
      </w:r>
    </w:p>
    <w:p>
      <w:pPr>
        <w:pStyle w:val="Normal"/>
        <w:rPr/>
      </w:pPr>
      <w:r>
        <w:rPr>
          <w:b/>
          <w:sz w:val="24"/>
          <w:szCs w:val="24"/>
        </w:rPr>
        <w:t>3.1. Перечень инженерных сет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место нахождения –  ул. Карбышева, 86, м/р. Гайва, Орджоникидзевский район, г.Перм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наименование основного средства –  сеть холодного водоснаб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ид прокладки –  проходной канал 127 мпк, непроходной канал – 42 мпк, подвал ж/д – 11м</w:t>
      </w:r>
    </w:p>
    <w:p>
      <w:pPr>
        <w:pStyle w:val="Normal"/>
        <w:rPr/>
      </w:pPr>
      <w:r>
        <w:rPr>
          <w:sz w:val="24"/>
          <w:szCs w:val="24"/>
        </w:rPr>
        <w:t>г) характеристика – год постройки не установлен, материал сталь,  Д 15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м</w:t>
      </w:r>
      <w:r>
        <w:rPr>
          <w:b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д) общая протяженность сети холодного водоснабжения - 18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е) сметная стоимость  работ -  </w:t>
      </w:r>
      <w:r>
        <w:rPr>
          <w:sz w:val="24"/>
          <w:szCs w:val="24"/>
          <w:u w:val="single"/>
        </w:rPr>
        <w:t>649 869,16</w:t>
      </w:r>
      <w:r>
        <w:rPr>
          <w:sz w:val="24"/>
          <w:szCs w:val="24"/>
        </w:rPr>
        <w:t xml:space="preserve"> руб</w:t>
      </w:r>
      <w:r>
        <w:rPr>
          <w:b/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b/>
          <w:sz w:val="24"/>
          <w:szCs w:val="24"/>
        </w:rPr>
        <w:t>3.2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>Технические характеристики работ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капитальному ремонту  сети холодного водоснабжения по ул. Карбышева, 86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605"/>
        <w:gridCol w:w="1427"/>
        <w:gridCol w:w="2321"/>
      </w:tblGrid>
      <w:tr>
        <w:trPr>
          <w:trHeight w:val="630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237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ти холодного водоснабжения</w:t>
            </w:r>
            <w:r>
              <w:rPr>
                <w:sz w:val="24"/>
                <w:szCs w:val="24"/>
              </w:rPr>
              <w:t xml:space="preserve"> –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т.А (ж/д Карбышева, 84/1) до  существующего колодца через ж/д по ул. Карбышева, 8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объекта в работу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Разработка грунт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76 м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Демонтаж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 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Прокладка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 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.Установка запорной арматур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.Теплоизоляция трубопровод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0м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Устройство гидроизоля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6,4м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.Благоустройство территор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4 м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Вывоз мусор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7,8 т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робная информация о технических характеристиках предоставлена в локальном сметном расче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Сроки выполнения работ</w:t>
      </w:r>
      <w:r>
        <w:rPr>
          <w:sz w:val="24"/>
          <w:szCs w:val="24"/>
        </w:rPr>
        <w:t>:  в течение  58  календарных дней с момента заключения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 этап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</w:t>
      </w:r>
      <w:r>
        <w:rPr>
          <w:sz w:val="24"/>
          <w:szCs w:val="24"/>
          <w:u w:val="single"/>
        </w:rPr>
        <w:t xml:space="preserve">   18  </w:t>
      </w:r>
      <w:r>
        <w:rPr>
          <w:sz w:val="24"/>
          <w:szCs w:val="24"/>
        </w:rPr>
        <w:t>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 этап: в течение  </w:t>
      </w:r>
      <w:r>
        <w:rPr>
          <w:sz w:val="24"/>
          <w:szCs w:val="24"/>
          <w:u w:val="single"/>
        </w:rPr>
        <w:t>_15_</w:t>
      </w:r>
      <w:r>
        <w:rPr>
          <w:sz w:val="24"/>
          <w:szCs w:val="24"/>
        </w:rPr>
        <w:t>календарных дней с момента заключения муниципально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 этап: в течение  </w:t>
      </w:r>
      <w:r>
        <w:rPr>
          <w:sz w:val="24"/>
          <w:szCs w:val="24"/>
          <w:u w:val="single"/>
        </w:rPr>
        <w:t xml:space="preserve">   25 </w:t>
      </w:r>
      <w:r>
        <w:rPr>
          <w:sz w:val="24"/>
          <w:szCs w:val="24"/>
        </w:rPr>
        <w:t xml:space="preserve"> календарны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8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качеству и  результатам работ: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    производстве   работ    по   капитальному     ремонту сетей горячег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олодного водоснабжения соблюдать требования нормативных правовых актов РФ   и   нормативных   технических    документов:  ГОСТ  10692-80 «Трубы стальные, чугунные и соединительные части к ним. Приемка, маркировка, упаковка, транспортирование и хранение»; ГОСТ 16381-77 «Материалы и изделия теплоизоляционные. Классификация и общие технические требования»; СНиП 12.01-2004 «Организация строительства», СНиП   3.01.03-84 «Геодезические работы в строительстве»; СНиП 3.02.01-87 «Земляные сооружения, основания и фундаменты»; СНиП 3.05.04-85  «Наружные сети и сооружения водоснабжения и канализации»; СП 40-102-2000 «Проектирование и монтаж трубопроводов систем водоснабжения и канализации из полимерных материалов»;  СНиП 2.03.11-85 «Защита строительных конструкций от коррозии»;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 «Благоустройство территорий»; СНиП 3.01.04-87 «Приемка в эксплуатацию законченных строительством объектов»   и  СанПиН 2.2.3.1384-03 «Гигиенические требования к организации строительного производства и строительных работ»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оляционные  работы  следует осуществлять  в  соответствии  с требованиями</w:t>
      </w:r>
    </w:p>
    <w:p>
      <w:pPr>
        <w:pStyle w:val="Normal"/>
        <w:rPr/>
      </w:pPr>
      <w:r>
        <w:rPr>
          <w:sz w:val="24"/>
          <w:szCs w:val="24"/>
        </w:rPr>
        <w:t>СНиП  41-03-2003 «Тепловая изоляция оборудования и трубопроводов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 Требования к сроку  предоставления гарантий качества работ</w:t>
      </w:r>
      <w:r>
        <w:rPr>
          <w:sz w:val="24"/>
          <w:szCs w:val="24"/>
        </w:rPr>
        <w:t xml:space="preserve"> – не менее 2 лет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сектора                                                                       Г.В.Малыг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итального и текущего ремо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1:24:00Z</dcterms:created>
  <dc:creator>LSK</dc:creator>
  <dc:description/>
  <cp:keywords>Birthday</cp:keywords>
  <dc:language>en-US</dc:language>
  <cp:lastModifiedBy>Batueva</cp:lastModifiedBy>
  <cp:lastPrinted>2009-05-15T11:08:00Z</cp:lastPrinted>
  <dcterms:modified xsi:type="dcterms:W3CDTF">2009-05-21T08:43:00Z</dcterms:modified>
  <cp:revision>12</cp:revision>
  <dc:subject>Birthday </dc:subject>
  <dc:title>Are You suprised ?</dc:title>
</cp:coreProperties>
</file>