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Начальник управления разви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мунальной инфраструктуры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___ А.И. Скрипкин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Извещение № 50К от «16» июня 2009 г. о проведении открытого конкурса </w:t>
      </w:r>
      <w:r>
        <w:rPr>
          <w:b/>
          <w:color w:val="000000"/>
          <w:sz w:val="24"/>
          <w:szCs w:val="24"/>
        </w:rPr>
        <w:t>№ 3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ind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6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правление развития коммунальной инфраструктуры администрации города Перми приглашает всех заинтересованных лиц принять участие в открытом конкурсе №3  «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 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Заказчиком открытого конкурса является управление развития коммунальной инфраструктуры администрации города Перми  (614000 г.Пермь, ул.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/>
      </w:pPr>
      <w:r>
        <w:rPr>
          <w:szCs w:val="24"/>
        </w:rPr>
        <w:t xml:space="preserve">3) Предметом муниципального контракта является </w:t>
      </w:r>
      <w:r>
        <w:rPr>
          <w:color w:val="000000"/>
          <w:szCs w:val="24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Cs w:val="24"/>
        </w:rPr>
        <w:t>.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93"/>
        <w:gridCol w:w="4552"/>
        <w:gridCol w:w="20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ло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объект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раб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/>
                <w:szCs w:val="24"/>
              </w:rPr>
              <w:t>Максимальный срок проведения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Костарево Мотовилихин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ам: ул. Костаревская, ул. Чусовская, ул. Краснознаменская, ул. Талажанка  – всего 1,5 км.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счёта нагрузо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/>
            </w:pPr>
            <w:r>
              <w:rPr>
                <w:color w:val="000000"/>
                <w:sz w:val="24"/>
                <w:szCs w:val="24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Выполнение геодезических изысканий для актуализации картографических материалов, выданных Заказчиком, в объёме,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ыполнение геологических изысканий в объёме,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й документации (в том числе рабочей документации) в объёме, согласно требованиям Постановления Правительства РФ № 87 от 16.02.2008 г., достаточном для прохождения экспертизы и получения разрешения на строительств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  <w:sz w:val="24"/>
                <w:szCs w:val="24"/>
              </w:rPr>
              <w:t>экспертизы промышленной безопасности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firstLine="720"/>
              <w:rPr>
                <w:szCs w:val="24"/>
              </w:rPr>
            </w:pPr>
            <w:r>
              <w:rPr>
                <w:szCs w:val="24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. Сдача работ Заказчику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Язовая Мотовилихин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Новозвягинская, ул. Березниковская, ул. 1-й Бойный переулок, ул. 2-й Бойный переулок, ул. 3-й Бойный переулок, ул. 4-й Бойный переулок всего – 4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Верхние Муллы Индустриальн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ам: ул. Оверятская, ул. Кардонная, ул. 2-я Кардонная, 2-я Юннатская, ул. Глухой переулок - всего 1,8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Камский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Наймушина, ул. Березовая, ул. Химиков, ул. Бакинских Комиссаров, ул. Возовая – всего 2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Голованово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Сиреневая, ул. Луговая, ул. Ромашковая, ул. Земляничная, ул. Звездная – всего 2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Водники Кировского района города Перми по улицам: ул. Оханская, ул. Юнг Прикамья, ул. Батумская, ул. Нижнекурьинская, ул. Черниговская - всего 2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 район города Перми по улицам: ул. Заливная, ул. Дивьинская, ул. Гамовская, ул. 2-я Калиновая – всего 2,4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</w:tbl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           </w:t>
      </w:r>
      <w:r>
        <w:rPr>
          <w:szCs w:val="24"/>
        </w:rPr>
        <w:t>Плата за конкурсную документацию не взимае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r>
        <w:rPr>
          <w:color w:val="000000"/>
          <w:sz w:val="24"/>
          <w:szCs w:val="24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1 – 1 0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2 – 3 1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3 – 1 2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4 – 1 7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5 – 1 7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6 – 1 7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7 – 1 700 000,00 рублей;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.30 часов  20 июля 2009  года по адресу: г. Пермь, ул. Куйбышева, 33, каб. 30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9:00 ч. до 17:00 ч в рабочие дни до 10.30 часов  20 июля 2009 года. Заявки, представленные после 10.30 часов  20 июля 2009  года, к рассмотрению не принима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Заседание конкурсной комиссии по вскрытию конвертов с конкурсными заявками состоится в 10.30 часов  20 июл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 xml:space="preserve">Заседание конкурсной комиссии по рассмотрению конкурсных заявок состоится 27 июля 2009 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03 августа 2009   года по адресу: г. Пермь, ул. Сибирская, 15, первый этаж, управление муниципального заказ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user</dc:creator>
  <dc:description/>
  <cp:keywords/>
  <dc:language>en-US</dc:language>
  <cp:lastModifiedBy>user</cp:lastModifiedBy>
  <cp:lastPrinted>2009-06-08T11:38:00Z</cp:lastPrinted>
  <dcterms:modified xsi:type="dcterms:W3CDTF">2009-06-10T05:18:00Z</dcterms:modified>
  <cp:revision>29</cp:revision>
  <dc:subject/>
  <dc:title>Утверждаю:</dc:title>
</cp:coreProperties>
</file>