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2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4,5 км с возможностью газоснабжения жилых домов </w:t>
            </w:r>
            <w:r>
              <w:rPr/>
              <w:t xml:space="preserve">микрорайон Язовая Мотовилихинского района </w:t>
            </w:r>
            <w:r>
              <w:rPr>
                <w:color w:val="000000"/>
              </w:rPr>
              <w:t xml:space="preserve">города Перми </w:t>
            </w:r>
            <w:r>
              <w:rPr/>
              <w:t>по улицам: ул. Новозвягинская, ул. Березниковская, ул. 1-й Бойный переулок, ул. 2-й Бойный переулок, ул. 3-й Бойный переулок, ул. 4-й Бойный переулок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лан микрорайона </w:t>
            </w:r>
            <w:r>
              <w:rPr/>
              <w:t>Язовая Мотовилихин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5:06:00Z</dcterms:created>
  <dc:creator>user</dc:creator>
  <dc:description/>
  <cp:keywords/>
  <dc:language>en-US</dc:language>
  <cp:lastModifiedBy>user</cp:lastModifiedBy>
  <dcterms:modified xsi:type="dcterms:W3CDTF">2009-06-04T05:08:00Z</dcterms:modified>
  <cp:revision>3</cp:revision>
  <dc:subject/>
  <dc:title>Приложение №1</dc:title>
</cp:coreProperties>
</file>