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65" w:leader="none"/>
          <w:tab w:val="right" w:pos="10206" w:leader="none"/>
        </w:tabs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№1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к конкурсной документации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администрации г.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__________________ /А. И. Скрипкин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4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07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(с изменениями и дополнениями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Решение Пермской городской Думы от 23.12.2008 № 400 «О бюджете города Перми на 2009 год и на плановый период 2010 и 2011 годов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Вид строитель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й объект капитального строительства (новое строительство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Линейный объек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зопроводы общей протяжённостью 2,5 км с возможностью газоснабжения жилых домов </w:t>
            </w:r>
            <w:r>
              <w:rPr/>
              <w:t xml:space="preserve">микрорайон Камский Орджоникидзевского района </w:t>
            </w:r>
            <w:r>
              <w:rPr>
                <w:color w:val="000000"/>
              </w:rPr>
              <w:t xml:space="preserve">города Перми </w:t>
            </w:r>
            <w:r>
              <w:rPr/>
              <w:t>по улицам: ул. Наймушина, ул. Березовая, ул. Химиков, ул. Бакинских Комиссаров, ул. Возовая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Материалы, предоставляемые Заказчиком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лан микрорайона </w:t>
            </w:r>
            <w:r>
              <w:rPr/>
              <w:t>Камский Орджоникидзевского района</w:t>
            </w:r>
            <w:r>
              <w:rPr>
                <w:color w:val="000000"/>
              </w:rPr>
              <w:t xml:space="preserve"> города Перми с административными граница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. Получение и оформление данных для проектирования линейного объект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сведений о газифицированных объектах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счёта нагрузок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ое определение Подрядчиком совместно с эксплуатирующей организацией точек возможного присоединения к существующим газовым сетям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одрядчиком проектов писем-запросов и других сопроводительных материалов в эксплуатирующую организацию и другие заинтересованные организации на получение технических условий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/>
            </w:pPr>
            <w:r>
              <w:rPr>
                <w:color w:val="000000"/>
              </w:rPr>
              <w:t>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 xml:space="preserve">Получение кадастрового паспорта земельного участка в органах кадастрового учёта на основании доверенности, выданной Заказчиком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V. Подготовка Градостроительного плана земельного участка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Выполнение инженерных изысканий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Выполнение геодезических изысканий для актуализации картографических материалов, выданных Заказчиком,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Выполнение геологических изысканий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. Подготовка проектн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. Подготовка сметной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 xml:space="preserve">VIII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Х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(в т. ч. положительного заключения экспертизы промышленной безопасности проектной документации на строительство опасного производственного объекта)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. Сдача работ Заказчику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ередача Заказчику согласованной проектно-смет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строительство опасного производственного объекта</w:t>
            </w:r>
            <w:r>
              <w:rPr>
                <w:color w:val="000000"/>
                <w:szCs w:val="24"/>
              </w:rPr>
              <w:t>)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Выдача Заказчиком Подрядчику исходных картографических материалов на территории подлежащие газификации на основе дежурного плана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Заказчиком технических услов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color w:val="000000"/>
              </w:rPr>
              <w:t>Согласование схемы размещения земельного участка Заказчиком и Департаментом планирования и развития г. Пер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ение Заказчиком утвержденного Акта выбор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Получение Заказчиком утвержденного градостроительного план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Утверждение Заказчиком проектной документаци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24 месяцев с момента передачи проектной документации Заказч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5:11:00Z</dcterms:created>
  <dc:creator>user</dc:creator>
  <dc:description/>
  <cp:keywords/>
  <dc:language>en-US</dc:language>
  <cp:lastModifiedBy>user</cp:lastModifiedBy>
  <dcterms:modified xsi:type="dcterms:W3CDTF">2009-06-04T05:12:00Z</dcterms:modified>
  <cp:revision>3</cp:revision>
  <dc:subject/>
  <dc:title>Приложение №1</dc:title>
</cp:coreProperties>
</file>