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3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поставку изделия медицинского назначения – шприцы  для Муниципального  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/>
      </w:pPr>
      <w:r>
        <w:rPr>
          <w:sz w:val="20"/>
        </w:rPr>
        <w:t>г. Пермь</w:t>
        <w:tab/>
        <w:t xml:space="preserve">             «16» июн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Кадочникова Н.С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изделия медицинского назначения - шприцы для МУЗ «Городская детская поликлиника  № 4», извещение № 16 от 05.06.2009г. (размещено в сети Интернет 05.06.2009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123 900,00 рублей (Сто двадцать три тысячи девятьсот рублей 00 копеек).</w:t>
      </w:r>
    </w:p>
    <w:p>
      <w:pPr>
        <w:pStyle w:val="Normal"/>
        <w:jc w:val="both"/>
        <w:rPr/>
      </w:pPr>
      <w:r>
        <w:rPr/>
        <w:t>Источник финансирования: за счет средств бюджета – 36 500,00 руб. (Тридцать шесть тысяч пятьсот руб. 00 коп.), ОМС – 87 400,00 руб. (Восемьдесят семь тысяч четыреста руб. 00 коп.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 xml:space="preserve">Изделия медицинского назначения должны быть поставлены в упаковке, гарантирующей полную сохранность при их транспортировке  всеми  видами транспорта. </w:t>
      </w:r>
    </w:p>
    <w:p>
      <w:pPr>
        <w:pStyle w:val="Normal"/>
        <w:jc w:val="both"/>
        <w:rPr/>
      </w:pPr>
      <w:r>
        <w:rPr/>
        <w:t>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6 от 05.06.2009г. (до 12 часов 00 минут 15.06.2009г.)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ЗАО «М-Центр» Пермский филиа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38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Ликом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1 822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Медицинский Центр «ВИА СА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9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К ТехноМедик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379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Партнерств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6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09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tabs>
          <w:tab w:val="clear" w:pos="720"/>
          <w:tab w:val="left" w:pos="709" w:leader="none"/>
        </w:tabs>
        <w:ind w:right="-185" w:firstLine="180"/>
        <w:jc w:val="both"/>
        <w:rPr/>
      </w:pPr>
      <w:r>
        <w:rPr/>
        <w:t xml:space="preserve">            </w:t>
      </w:r>
      <w:r>
        <w:rPr/>
        <w:t>1. Признать  котировочные заявки  соответствующими требованиям, установленным в извещении о проведении запроса котировок следующим участникам размещения заказа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ЗАО «М-Центр» Пермский филиал</w:t>
      </w:r>
    </w:p>
    <w:p>
      <w:pPr>
        <w:pStyle w:val="Normal"/>
        <w:ind w:firstLine="720"/>
        <w:rPr/>
      </w:pPr>
      <w:r>
        <w:rPr/>
        <w:t>ООО «МК ТехноМедика»</w:t>
      </w:r>
    </w:p>
    <w:p>
      <w:pPr>
        <w:pStyle w:val="Normal"/>
        <w:ind w:firstLine="720"/>
        <w:rPr/>
      </w:pPr>
      <w:r>
        <w:rPr/>
        <w:t>ООО «Партнерство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ind w:left="0" w:right="-185" w:firstLine="709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 xml:space="preserve">а) ООО «Ликом»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>Не соответствие требованиям, установленным в Извещении о проведении запроса котировок (ст.47 п.3 94-ФЗ от 21 июля 2005 года), а именно: в котировочной заявке на поставку изделия медицинского назначения – шприцов указано предложение на закупку реагентов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 xml:space="preserve">б) ООО «Медицинский Центр «ВИА САН»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right="-185" w:hanging="0"/>
        <w:jc w:val="both"/>
        <w:rPr/>
      </w:pPr>
      <w:r>
        <w:rPr/>
        <w:t>Не соответствие требованиям, установленным в Извещении о проведении запроса котировок (ст.47 п.3 94-ФЗ от 21 июля 2005 года), а именно: в котировочной заявке на поставку изделия медицинского назначения – шприцов указано предложение на поставку расходного материала (бинт, вата, марля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3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ООО «МК ТехноМедика» и составила 74 379,00 рублей (Семьдесят четыре тысячи триста семьдесят девять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4.  Признать победителем в проведении запроса котировок: ООО «МК ТехноМедика»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74 379,00 (Семьдесят четыре тысячи триста семьдесят девять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540"/>
        <w:jc w:val="both"/>
        <w:rPr/>
      </w:pPr>
      <w:r>
        <w:rPr/>
        <w:t xml:space="preserve">   </w:t>
      </w:r>
      <w:r>
        <w:rPr/>
        <w:t>5. Признать участником размещения заказа, предложившим лучшую цену после цены, предложенной победителем: ЗАО «М-Центр» Пермский филиал. Цена муниципального контракта, руб.:  составила 79 380,00 (Семьдесят девять тысяч триста восемьдесят рублей 00 копеек).</w:t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9-06-15T16:33:00Z</cp:lastPrinted>
  <dcterms:modified xsi:type="dcterms:W3CDTF">2009-06-15T12:20:00Z</dcterms:modified>
  <cp:revision>40</cp:revision>
  <dc:subject/>
  <dc:title>МУНИЦИПАЛЬНОЕ УЧРЕЖДЕНИЕ ЗДРАВООХРАНЕНИЯ ГОРОДСКАЯ ДЕТСКАЯ БОЛЬНИЦА № 24</dc:title>
</cp:coreProperties>
</file>