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расходного материала (бинт, вата, марля) для муниципального   учреждения здравоохранения  «Городская детская поликлиника № 4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6» июн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асходного материала (бинт, вата, марля) для МУЗ «Городская детская поликлиника  № 4», извещение № 17 от 05.06.2009г. (размещено в сети Интернет 05.06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71 520,00 рублей (Семьдесят одна тысяча пятьсот двадцать рублей 00 копеек).</w:t>
      </w:r>
    </w:p>
    <w:p>
      <w:pPr>
        <w:pStyle w:val="Normal"/>
        <w:jc w:val="both"/>
        <w:rPr/>
      </w:pPr>
      <w:r>
        <w:rPr/>
        <w:t xml:space="preserve">Источник финансирования: бюджет  – 30 540,00 рублей  (Тридцать тысяч пятьсот сорок руб. 00 коп.), </w:t>
      </w:r>
    </w:p>
    <w:p>
      <w:pPr>
        <w:pStyle w:val="Normal"/>
        <w:jc w:val="both"/>
        <w:rPr/>
      </w:pPr>
      <w:r>
        <w:rPr/>
        <w:t>ОМС – 40 980,00 рублей (Сорок тысяч девятьсот восемьдесят руб. 00 коп.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7 от 05.06.2009г. (до 12 часов 00 минут 15.06.2009г.)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ЗАО «М-Центр» Пермский филиа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83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Лико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 84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ИП Казакова Екатерина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4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ицинский Центр «ВИА С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45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К ТехноМед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516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Текстильный до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556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Партнер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101,4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 xml:space="preserve">          </w:t>
      </w:r>
      <w:r>
        <w:rPr/>
        <w:t>1. Признать  котировочные заявки  соответствующими требованиям, установленным в извещении о проведении запроса котировок следующим участникам размещения заказа: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>ЗАО «М-Центр» Пермский филиал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>ИП Казакова Екатерина Владимировна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>ООО «Медицинский Центр «ВИА САН»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>ООО «МК ТехноМедика»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>ООО «Текстильный дом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right="-185" w:firstLine="709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 xml:space="preserve">а) ООО «Ликом»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94-ФЗ от 21 июля 2005 года), а именно: в котировочной заявке на поставку расходного материала (бинт, вата, марля) указано предложение на закупку реагентов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 xml:space="preserve">б) ООО «Партнерство»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94-ФЗ от 21 июля 2005 года), а именно: в котировочной заявке на поставку расходного материала (бинт, вата, марля) указано предложение на поставку шприцов.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Медицинский Центр «ВИА САН» и составила 39 450,00 рублей (Тридцать девять тысяч четыреста пятьдесят рублей 00 копеек).</w:t>
      </w:r>
    </w:p>
    <w:p>
      <w:pPr>
        <w:pStyle w:val="Normal"/>
        <w:rPr/>
      </w:pPr>
      <w:r>
        <w:rPr/>
        <w:t xml:space="preserve">              </w:t>
      </w:r>
      <w:r>
        <w:rPr/>
        <w:t>4.  Признать победителем в проведении запроса котировок: ООО «Медицинский Центр «ВИА САН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39 450,00 рублей (Тридцать девять тысяч четыреста пятьдесят рублей 00 копеек).</w:t>
      </w:r>
    </w:p>
    <w:p>
      <w:pPr>
        <w:pStyle w:val="Normal"/>
        <w:rPr/>
      </w:pPr>
      <w:r>
        <w:rPr/>
        <w:t xml:space="preserve">             </w:t>
      </w:r>
      <w:r>
        <w:rPr/>
        <w:t>5.  Признать участником размещения заказа, предложившим лучшую цену после цены, предложенной победителем: ООО «МК ТехноМедика». Цена муниципального контракта, руб.:  составила 39 516,00 рублей (Тридцать девять тысяч пятьсот шестнадцать рублей 00 копеек).</w:t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 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7-04-02T11:51:00Z</cp:lastPrinted>
  <dcterms:modified xsi:type="dcterms:W3CDTF">2009-06-15T12:24:00Z</dcterms:modified>
  <cp:revision>41</cp:revision>
  <dc:subject/>
  <dc:title>МУНИЦИПАЛЬНОЕ УЧРЕЖДЕНИЕ ЗДРАВООХРАНЕНИЯ ГОРОДСКАЯ ДЕТСКАЯ БОЛЬНИЦА № 24</dc:title>
</cp:coreProperties>
</file>