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1</w:t>
      </w:r>
    </w:p>
    <w:p>
      <w:pPr>
        <w:pStyle w:val="Normal"/>
        <w:spacing w:before="0" w:after="120"/>
        <w:jc w:val="center"/>
        <w:rPr/>
      </w:pPr>
      <w:r>
        <w:rPr/>
        <w:t>Техническое задание.</w:t>
      </w:r>
    </w:p>
    <w:tbl>
      <w:tblPr>
        <w:tblW w:w="11341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4394"/>
        <w:gridCol w:w="851"/>
        <w:gridCol w:w="850"/>
        <w:gridCol w:w="992"/>
        <w:gridCol w:w="1418"/>
      </w:tblGrid>
      <w:tr>
        <w:trPr>
          <w:trHeight w:val="795" w:hRule="atLeast"/>
        </w:trPr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 xml:space="preserve">№ </w:t>
            </w:r>
            <w:r>
              <w:rPr>
                <w:bCs/>
                <w:i/>
                <w:iCs/>
                <w:sz w:val="18"/>
                <w:szCs w:val="18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43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Техническое задание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  <w:sz w:val="18"/>
                <w:szCs w:val="18"/>
              </w:rPr>
              <w:t>Единицы измерения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  <w:sz w:val="18"/>
                <w:szCs w:val="18"/>
              </w:rPr>
              <w:t>Количество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  <w:sz w:val="18"/>
                <w:szCs w:val="18"/>
              </w:rPr>
              <w:t>Стоимость ед. товара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Цена</w:t>
            </w:r>
          </w:p>
        </w:tc>
      </w:tr>
      <w:tr>
        <w:trPr>
          <w:trHeight w:val="207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Бинт марлевый медицинский нестерильный 5 Х 10</w:t>
            </w:r>
          </w:p>
        </w:tc>
        <w:tc>
          <w:tcPr>
            <w:tcW w:w="439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, м - 5,0±0,2;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0р.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600,00р.</w:t>
            </w:r>
          </w:p>
        </w:tc>
      </w:tr>
      <w:tr>
        <w:trPr>
          <w:trHeight w:val="174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ширина, см - 10,0±0,5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ерхностная плотность, г/м – 36±2;</w:t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лщина скатки, мм не более - 16,</w:t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пень белизны, % не менее - 80;</w:t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ллярность, см/ч не менее - 7,0;</w:t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рывная нагрузка, кгс не менее - 9 (7)).</w:t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в упаковке 990 шт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редоставление документов, подтверждающих технические характеристики (сертификат, аналитический паспорт) до подписания муниципального контракта.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Бинт марлевый медицинский нестерильный 7 Х 14</w:t>
            </w:r>
          </w:p>
        </w:tc>
        <w:tc>
          <w:tcPr>
            <w:tcW w:w="43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, м - 7,0±0,2;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0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,24р.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 040,00р.</w:t>
            </w:r>
          </w:p>
        </w:tc>
      </w:tr>
      <w:tr>
        <w:trPr>
          <w:trHeight w:val="210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рина, см - 14,0+-0,5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верхностная плотность, г/м – 36±2;</w:t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лщина скатки, мм не более - 20,</w:t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пень белизны, % не менее - 80;</w:t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ллярность, см/ч не менее - 7,0;</w:t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рывная нагрузка, кгс не менее - 9 (7)).</w:t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в упаковке 500 шт;</w:t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едоставление документов, подтверждающих технические характеристики (сертификат, аналитический паспорт) до подписания муниципального контракта.</w:t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арля медицинская отбеленная в рулонах пл. 36</w:t>
            </w:r>
          </w:p>
        </w:tc>
        <w:tc>
          <w:tcPr>
            <w:tcW w:w="4394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рина ткани, см -90,0+-1,5;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60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,48р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5 680,00р.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верхностная плотность, г/м -36+-2;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число нитей на 10 см: основы-118+-2; утка-56+-2;   разрывная нагрузка полоски-50 х 200 мм, кгс: основы, не менее8,0; утка, не менее 3,0;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акция водной вытяжки - нейтральная;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ассовая доля хлористых солей, % не более - 0,02;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ассовая доля сернокислых солей, % не более - 0,02;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ассовая доля кальциевых солей, % не более - 0,06;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корость смачивания, сек, не более - 10;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ллярность, см/ч не менее - 10,0;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жность, % не более - 8,5;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ольность, % не более - 0,3;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пень белизны, % - не менее 80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документов, подтверждающих технические характеристики (сертификат, аналитический паспорт) до подписания муниципального контракта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ата хирургическая хлопковая нестерильная 2,5 кг.</w:t>
            </w:r>
          </w:p>
        </w:tc>
        <w:tc>
          <w:tcPr>
            <w:tcW w:w="43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ассовая доля плотных нерасчесанных скоплений, волокон-узелков, % не более - 2,4;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00р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7 400,00р.</w:t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овая доля коротких волокон (не более 5 мм) и хлопковой пыли, % не более - 0,15;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соренность, % не более - 0,30;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ольность, % не более - 0,30;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ассовая доля жировых и воскообразных веществ, % не более - 0,35;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жность, % не более - 9,0;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глотительная способность, г, не менее - 20,0;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ллярность, мм, не менее - 70,0;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ассовая доля хлористых солей, % не более - 0,04;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ассовая доля сернокислых солей, % не более-0,02;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ассовая доля кальциевых солей, % не более - 0,06;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корость смачивания, сек, не более - 30;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акция водной вытяжки - нейтральная;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ах - не допускается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держание посторонних примесей: иголочек, щепочек и др. не допускается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аковка : индивидуальная пленочная оболочка с ручкой , со сварными термическим способом краями;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штук в упаковке-8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едоставление документов, подтверждающих технические характеристики (сертификат, аналитический паспорт) до подписания муниципального контракта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ата хирургическая льнохлопковая нестерильная 200,0 г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ассовая доля плотных нерасчесанных скоплений, волокон-узелков, % не более - 2,4;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18р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938,50р.</w:t>
            </w:r>
          </w:p>
        </w:tc>
      </w:tr>
      <w:tr>
        <w:trPr>
          <w:trHeight w:val="5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овая доля коротких волокон (не более 5 мм) и хлопковой пыли, % не более - 0,15;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соренность, % не более - 0,30;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ольность, % не более - 0,30;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ассовая доля жировых и воскообразных веществ, % не более - 0,35;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жность, % не более - 9,0;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глотительная способность, г, не менее - 20,0;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ллярность, мм, не менее - 70,0;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ассовая доля хлористых солей, % не более - 0,04;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ассовая доля сернокислых солей, % не более-0,02;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ассовая доля кальциевых солей, % не более - 0,06;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корость смачивания, сек, не более - 30;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акция водной вытяжки - нейтральная;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ах - не допускается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держание посторонних примесей: иголочек, щепочек и др. не допускается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личество штук в упаковке-75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едоставление документов, подтверждающих технические характеристики (сертификат, аналитический паспорт) до подписания муниципального контракта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овязка адгезивная</w:t>
            </w:r>
            <w:r>
              <w:rPr>
                <w:sz w:val="18"/>
                <w:szCs w:val="18"/>
              </w:rPr>
              <w:t xml:space="preserve"> стерильная </w:t>
            </w:r>
            <w:r>
              <w:rPr>
                <w:bCs/>
                <w:sz w:val="18"/>
                <w:szCs w:val="18"/>
              </w:rPr>
              <w:t xml:space="preserve">послеоперационная </w:t>
            </w:r>
            <w:r>
              <w:rPr>
                <w:sz w:val="18"/>
                <w:szCs w:val="18"/>
              </w:rPr>
              <w:t>на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лимерной основе с </w:t>
            </w:r>
            <w:r>
              <w:rPr>
                <w:bCs/>
                <w:sz w:val="18"/>
                <w:szCs w:val="18"/>
              </w:rPr>
              <w:t xml:space="preserve">абсорбирующей </w:t>
            </w:r>
            <w:r>
              <w:rPr>
                <w:sz w:val="18"/>
                <w:szCs w:val="18"/>
              </w:rPr>
              <w:t xml:space="preserve">атравматичной </w:t>
            </w:r>
            <w:r>
              <w:rPr>
                <w:bCs/>
                <w:sz w:val="18"/>
                <w:szCs w:val="18"/>
              </w:rPr>
              <w:t xml:space="preserve"> подушечкой </w:t>
            </w:r>
            <w:r>
              <w:rPr>
                <w:sz w:val="18"/>
                <w:szCs w:val="18"/>
              </w:rPr>
              <w:t xml:space="preserve">на нетканой основе, </w:t>
            </w:r>
            <w:r>
              <w:rPr>
                <w:bCs/>
                <w:sz w:val="18"/>
                <w:szCs w:val="18"/>
              </w:rPr>
              <w:t xml:space="preserve">гипоаллергенная, </w:t>
            </w:r>
            <w:r>
              <w:rPr>
                <w:sz w:val="18"/>
                <w:szCs w:val="18"/>
              </w:rPr>
              <w:t>микропористая, воздухопроницаемая, размер 5,0Х5,7см.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Для фиксации периферических и центральных катетеров и медицинских устройств (датчики, дренажные трубки и т.д.)</w:t>
            </w:r>
            <w:r>
              <w:rPr>
                <w:sz w:val="18"/>
                <w:szCs w:val="18"/>
                <w:rtl w:val="true"/>
              </w:rPr>
              <w:t>‏</w:t>
            </w:r>
            <w:r>
              <w:rPr>
                <w:sz w:val="18"/>
                <w:szCs w:val="18"/>
              </w:rPr>
              <w:t xml:space="preserve"> Состав: прозрачная микропористая полиуретановая пленка с вставкой и фиксирующей лентой из нетканого материала (полипропилена), гипоаллергенный акрилатный адгезив. Абсорбирующая атравматичная подушечка из вискозы. Неприлипающая полиэтиленовая сетка на атравматичной подушк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ертификата  и образцов продукции  для подтверждения соответствиия техническому заданию до подписания муниципального контрак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,00р.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овязка адгезивная</w:t>
            </w:r>
            <w:r>
              <w:rPr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терильная «П-образная»  </w:t>
            </w:r>
            <w:r>
              <w:rPr>
                <w:bCs/>
                <w:sz w:val="18"/>
                <w:szCs w:val="18"/>
              </w:rPr>
              <w:t xml:space="preserve">для фиксации катетеров, </w:t>
            </w:r>
            <w:r>
              <w:rPr>
                <w:sz w:val="18"/>
                <w:szCs w:val="18"/>
              </w:rPr>
              <w:t>с абсорбирующей атравматичной подушечкой на нетканой основе, гипоаллергенная, микропористая, воздухопроницаемая, размер 8,5Х6см.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фиксации периферических катетеров и др. медицинских устройств (датчики, дренажные трубки и т.д.)</w:t>
            </w:r>
            <w:r>
              <w:rPr>
                <w:sz w:val="18"/>
                <w:szCs w:val="18"/>
                <w:rtl w:val="true"/>
              </w:rPr>
              <w:t>‏</w:t>
            </w:r>
            <w:r>
              <w:rPr>
                <w:sz w:val="18"/>
                <w:szCs w:val="18"/>
              </w:rPr>
              <w:t xml:space="preserve">. Состав: нетканый материал (полипропилен), гипоаллергенный акрилатный адгезив. Абсорбирующая атравматичная подушечка из вискозы. Неприлипающая полиэтиленовая сетка на атравматичной подушке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ертификата  и образцов продукции  для подтверждения соответствиия техническому заданию до подписания муниципального контракта.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р.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,00р.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Повязка адгезивная </w:t>
            </w:r>
            <w:r>
              <w:rPr>
                <w:sz w:val="18"/>
                <w:szCs w:val="18"/>
              </w:rPr>
              <w:t xml:space="preserve">стерильная </w:t>
            </w:r>
            <w:r>
              <w:rPr>
                <w:bCs/>
                <w:sz w:val="18"/>
                <w:szCs w:val="18"/>
              </w:rPr>
              <w:t xml:space="preserve">послеоперационная </w:t>
            </w:r>
            <w:r>
              <w:rPr>
                <w:sz w:val="18"/>
                <w:szCs w:val="18"/>
              </w:rPr>
              <w:t xml:space="preserve"> с </w:t>
            </w:r>
            <w:r>
              <w:rPr>
                <w:bCs/>
                <w:sz w:val="18"/>
                <w:szCs w:val="18"/>
              </w:rPr>
              <w:t xml:space="preserve">абсорбирующей </w:t>
            </w:r>
            <w:r>
              <w:rPr>
                <w:sz w:val="18"/>
                <w:szCs w:val="18"/>
              </w:rPr>
              <w:t xml:space="preserve">атравматичной </w:t>
            </w:r>
            <w:r>
              <w:rPr>
                <w:bCs/>
                <w:sz w:val="18"/>
                <w:szCs w:val="18"/>
              </w:rPr>
              <w:t xml:space="preserve">бактерицидной серебряной подушечкой </w:t>
            </w:r>
            <w:r>
              <w:rPr>
                <w:sz w:val="18"/>
                <w:szCs w:val="18"/>
              </w:rPr>
              <w:t xml:space="preserve">на нетканой основе, </w:t>
            </w:r>
            <w:r>
              <w:rPr>
                <w:bCs/>
                <w:sz w:val="18"/>
                <w:szCs w:val="18"/>
              </w:rPr>
              <w:t xml:space="preserve">гипоаллергенная, </w:t>
            </w:r>
            <w:r>
              <w:rPr>
                <w:sz w:val="18"/>
                <w:szCs w:val="18"/>
              </w:rPr>
              <w:t>микропористая, воздухопроницаемая, размер 8,25Х6см.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Для послеоперационной обработки хирургических, шовных, травматических ран, в особенности с риском развития вторичной инфекции, и для ухода за мелкими повреждениями кожи. Состав: нетканый материал (полипропилен), гипоаллергенный акрилатный адгезив. Абсорбирующая атравматичная подушечка из вискозы с содержанием серебра. Неприлипающая полиэтиленовая сетка на атравматичной подушке. 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ертификата  и образцов продукции  для подтверждения соответствиия техническому заданию до подписания муниципального контракта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0р.</w:t>
            </w:r>
          </w:p>
        </w:tc>
      </w:tr>
      <w:tr>
        <w:trPr>
          <w:trHeight w:val="21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Йода раствор спирт. 5%</w:t>
            </w:r>
          </w:p>
        </w:tc>
        <w:tc>
          <w:tcPr>
            <w:tcW w:w="4394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коны по 25 мл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1р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81,00р.</w:t>
            </w:r>
          </w:p>
        </w:tc>
      </w:tr>
      <w:tr>
        <w:trPr>
          <w:trHeight w:val="2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сертификат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Хлоргексидина   биглюконат 0,05%</w:t>
            </w:r>
          </w:p>
        </w:tc>
        <w:tc>
          <w:tcPr>
            <w:tcW w:w="4394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коны по 100 мл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р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 500,00р.</w:t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сертификат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ерекись водорода 3%</w:t>
            </w:r>
          </w:p>
        </w:tc>
        <w:tc>
          <w:tcPr>
            <w:tcW w:w="43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коны по 100 мл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.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1р.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941,50р.</w:t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сертифика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56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Бриллиантовый зеленый раствор спирт. 1%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коны по 10 мл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. 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5р.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,50р.</w:t>
            </w:r>
          </w:p>
        </w:tc>
      </w:tr>
      <w:tr>
        <w:trPr>
          <w:trHeight w:val="322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сертификат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ТОГО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вести сорок девять тысяч девятьсот восемьдесят восемь рублей        50 коп.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988,50р.</w:t>
            </w:r>
          </w:p>
        </w:tc>
      </w:tr>
    </w:tbl>
    <w:p>
      <w:pPr>
        <w:pStyle w:val="TextBody"/>
        <w:ind w:firstLine="567"/>
        <w:jc w:val="both"/>
        <w:rPr>
          <w:rFonts w:ascii="Arial" w:hAnsi="Arial" w:cs="Arial"/>
          <w:b w:val="false"/>
          <w:b w:val="false"/>
          <w:i/>
          <w:i/>
        </w:rPr>
      </w:pPr>
      <w:r>
        <w:rPr>
          <w:rFonts w:eastAsia="Arial" w:cs="Arial" w:ascii="Arial" w:hAnsi="Arial"/>
          <w:b w:val="false"/>
          <w:i/>
        </w:rPr>
        <w:t xml:space="preserve">  </w:t>
      </w:r>
    </w:p>
    <w:p>
      <w:pPr>
        <w:pStyle w:val="TextBody"/>
        <w:ind w:firstLine="567"/>
        <w:jc w:val="both"/>
        <w:rPr/>
      </w:pPr>
      <w:r>
        <w:rPr>
          <w:sz w:val="24"/>
        </w:rPr>
        <w:t>Срок поставки: июль, август, сентябрь 2009 года равными долями 1 раз в месяц, первая поставка в течение 3 календарных дней с момента заключения муниципального контракта, последующие – не позднее 5-го числа каждого месяца транспортом поставщика.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i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ab/>
      </w:r>
    </w:p>
    <w:sectPr>
      <w:type w:val="nextPage"/>
      <w:pgSz w:w="12240" w:h="15840"/>
      <w:pgMar w:left="851" w:right="62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сновной шрифт абзаца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07:20:00Z</dcterms:created>
  <dc:creator>5</dc:creator>
  <dc:description/>
  <cp:keywords/>
  <dc:language>en-US</dc:language>
  <cp:lastModifiedBy>Admin</cp:lastModifiedBy>
  <cp:lastPrinted>2008-03-24T11:43:00Z</cp:lastPrinted>
  <dcterms:modified xsi:type="dcterms:W3CDTF">2009-06-15T06:25:00Z</dcterms:modified>
  <cp:revision>10</cp:revision>
  <dc:subject/>
  <dc:title>Приложение № 1</dc:title>
</cp:coreProperties>
</file>