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/>
        <w:t xml:space="preserve">         </w:t>
      </w:r>
      <w:r>
        <w:rPr/>
        <w:t>Приложение № 1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ехническое задание</w:t>
      </w:r>
    </w:p>
    <w:tbl>
      <w:tblPr>
        <w:tblW w:w="1134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4395"/>
        <w:gridCol w:w="992"/>
        <w:gridCol w:w="992"/>
        <w:gridCol w:w="992"/>
        <w:gridCol w:w="1418"/>
      </w:tblGrid>
      <w:tr>
        <w:trPr>
          <w:trHeight w:val="795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3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Техническое задание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Единицы измерения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Количество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Стоимость ед. товара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Цена</w:t>
            </w:r>
          </w:p>
        </w:tc>
      </w:tr>
      <w:tr>
        <w:trPr>
          <w:trHeight w:val="27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43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ерчатки смотровые для непродолжительных диагностических обследований и терапевтических процедур. </w:t>
            </w:r>
          </w:p>
        </w:tc>
        <w:tc>
          <w:tcPr>
            <w:tcW w:w="439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Латексные с валиком, длина 250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м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опудренные, гладкие, универсальной формы, нестерильные, светлые,  размер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ар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00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,99р.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7 970,00р.</w:t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редоставление документов, подтверждающих технические характеристики (сертификат, технический паспорт) до подписания муниципального контракта.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рчатки смотровые для непродолжительных диагностических обследований и терапевтических процедур.</w:t>
            </w:r>
          </w:p>
        </w:tc>
        <w:tc>
          <w:tcPr>
            <w:tcW w:w="43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Латексные с валиком, длина 250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м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опудренные, гладкие, универсальной формы, нестерильные, светлые,  размер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ар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9500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,99р.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6 905,00р.</w:t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редоставление документов, подтверждающих технические характеристики (сертификат, технический паспорт) до подписания муниципального контракта.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рчатки смотровые для непродолжительных диагностических обследований и терапевтических процедур.</w:t>
            </w:r>
          </w:p>
        </w:tc>
        <w:tc>
          <w:tcPr>
            <w:tcW w:w="439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Латексные с валиком, длина 250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мм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опудренные, гладкие, универсальной формы, нестерильные, светлые,  размер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ар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,99р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5 990,00р.</w:t>
            </w:r>
          </w:p>
        </w:tc>
      </w:tr>
      <w:tr>
        <w:trPr>
          <w:trHeight w:val="2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редоставление документов, подтверждающих технические характеристики (сертификат, технический паспорт) до подписания муниципального контракта.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ерчатки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хирургические нестерильны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е </w:t>
            </w:r>
          </w:p>
        </w:tc>
        <w:tc>
          <w:tcPr>
            <w:tcW w:w="439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Латексные с валиком, длина 285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м</w:t>
            </w:r>
            <w:r>
              <w:rPr>
                <w:rFonts w:cs="Arial" w:ascii="Arial" w:hAnsi="Arial"/>
                <w:b/>
                <w:sz w:val="18"/>
                <w:szCs w:val="18"/>
              </w:rPr>
              <w:t>, опудренны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</w:rPr>
              <w:t>гладкие,  универсальной формы,     размер 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ар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500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6,90р.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7 250,00р.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редоставление документов, подтверждающих технические характеристики (сертификат, технический паспорт) до подписания муниципального контракта.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6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ерчатки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хирургические нестерильны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е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429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Латексные с валиком, длина 285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м</w:t>
            </w:r>
            <w:r>
              <w:rPr>
                <w:rFonts w:cs="Arial" w:ascii="Arial" w:hAnsi="Arial"/>
                <w:b/>
                <w:sz w:val="18"/>
                <w:szCs w:val="18"/>
              </w:rPr>
              <w:t>, опудренны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</w:rPr>
              <w:t>гладкие,  универсальной формы,     размер 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ар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,90р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1 400,00р.</w:t>
            </w:r>
          </w:p>
        </w:tc>
      </w:tr>
      <w:tr>
        <w:trPr>
          <w:trHeight w:val="5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редоставление документов, подтверждающих технические характеристики (сертификат, технический паспорт) до подписания муниципального контракта.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рчатки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хирургические нестерильны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е </w:t>
            </w:r>
          </w:p>
        </w:tc>
        <w:tc>
          <w:tcPr>
            <w:tcW w:w="439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Латексные с валиком, длина 285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м</w:t>
            </w:r>
            <w:r>
              <w:rPr>
                <w:rFonts w:cs="Arial" w:ascii="Arial" w:hAnsi="Arial"/>
                <w:b/>
                <w:sz w:val="18"/>
                <w:szCs w:val="18"/>
              </w:rPr>
              <w:t>, опудренны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</w:rPr>
              <w:t>гладкие,  универсальной формы,     размер 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ар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,90р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 900,00р.</w:t>
            </w:r>
          </w:p>
        </w:tc>
      </w:tr>
      <w:tr>
        <w:trPr>
          <w:trHeight w:val="97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редоставление документов, подтверждающих технические характеристики (сертификат, технический паспорт) до подписания муниципального контракта.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5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рчатки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хирургические нестерильны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е </w:t>
            </w:r>
          </w:p>
        </w:tc>
        <w:tc>
          <w:tcPr>
            <w:tcW w:w="439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Латексные с валиком, длина 285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м</w:t>
            </w:r>
            <w:r>
              <w:rPr>
                <w:rFonts w:cs="Arial" w:ascii="Arial" w:hAnsi="Arial"/>
                <w:b/>
                <w:sz w:val="18"/>
                <w:szCs w:val="18"/>
              </w:rPr>
              <w:t>, опудренные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</w:rPr>
              <w:t>гладкие,  универсальной формы,     размер 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ар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,90р.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 450,00р.</w:t>
            </w:r>
          </w:p>
        </w:tc>
      </w:tr>
      <w:tr>
        <w:trPr>
          <w:trHeight w:val="973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редоставление документов, подтверждающих технические характеристики (сертификат, технический паспорт) до подписания муниципального контракта.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272" w:hRule="atLeast"/>
        </w:trPr>
        <w:tc>
          <w:tcPr>
            <w:tcW w:w="5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рчатки хирургические стерильные для всех видов хирургических операций</w:t>
            </w:r>
          </w:p>
        </w:tc>
        <w:tc>
          <w:tcPr>
            <w:tcW w:w="439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лучшенный захват инструментов, защита от скатывания и пережимания предплечья, латексные, текстурированные, стерильные, усиленная манжета без валика, длина не менее 310 мм, размер 6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ар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,80р.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 960,00р.</w:t>
            </w:r>
          </w:p>
        </w:tc>
      </w:tr>
      <w:tr>
        <w:trPr>
          <w:trHeight w:val="989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редоставление документов, подтверждающих технические характеристики (сертификат, технический паспорт) до подписания муниципального контракта.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26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ерчатки хирургические стерильные для всех видов хирургических операций</w:t>
            </w:r>
          </w:p>
        </w:tc>
        <w:tc>
          <w:tcPr>
            <w:tcW w:w="4395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лучшенный захват инструментов, защита от скатывания и пережимания предплечья, латексные, текстурированные, стерильные, усиленная манжета без валика, длина не менее 310 мм, размер 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ар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,80р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 940,00р.</w:t>
            </w:r>
          </w:p>
        </w:tc>
      </w:tr>
      <w:tr>
        <w:trPr>
          <w:trHeight w:val="97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Предоставление документов, подтверждающих технические характеристики (сертификат, технический паспорт) до подписания муниципального контракта.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258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</w:t>
            </w:r>
          </w:p>
        </w:tc>
        <w:tc>
          <w:tcPr>
            <w:tcW w:w="198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ерчатки хирургические стерильные для всех видов хирургических операций</w:t>
            </w:r>
          </w:p>
        </w:tc>
        <w:tc>
          <w:tcPr>
            <w:tcW w:w="439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лучшенный захват инструментов, защита от скатывания и пережимания предплечья, латексные, текстурированные, стерильные, усиленная манжета без валика, длина не менее 310 мм, размер 8</w:t>
            </w:r>
          </w:p>
        </w:tc>
        <w:tc>
          <w:tcPr>
            <w:tcW w:w="99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ар.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9,80р.</w:t>
            </w:r>
          </w:p>
        </w:tc>
        <w:tc>
          <w:tcPr>
            <w:tcW w:w="141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980,00р.</w:t>
            </w:r>
          </w:p>
        </w:tc>
      </w:tr>
      <w:tr>
        <w:trPr>
          <w:trHeight w:val="979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редоставление документов, подтверждающих технические характеристики (сертификат, технический паспорт) до подписания муниципального контракта.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ерчатки хирургические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стерильные для  хирургических операций с повышенным риском инфицир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Внутренняя перчатка при использовании двойных перчаток с индикацией прокола; улучшенное сцепление с внешней перчаткой, защита от пережимания предплечья;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Латексные, текстурированные, стерильные, неопудренные, усиленная манжета без валика с клейкой полосой, длина не менее 290 мм, внутреннее покрытие — силикон + увлажнитель, наружная поверхность обработана силиконом, цвет - зеленый или синий, размер 7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пар.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0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0,00р.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 900,00р.</w:t>
            </w:r>
          </w:p>
        </w:tc>
      </w:tr>
      <w:tr>
        <w:trPr>
          <w:trHeight w:val="1116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редоставление документов, подтверждающих технические характеристики (сертификат, технический паспорт) до подписания муниципального контракта.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b/>
                <w:sz w:val="18"/>
                <w:szCs w:val="18"/>
              </w:rPr>
              <w:t>Сто семьдесят одна тысяча шестьсот сорок пять рублей 00 коп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1 645,00р.</w:t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firstLine="567"/>
        <w:jc w:val="both"/>
        <w:rPr/>
      </w:pPr>
      <w:r>
        <w:rPr>
          <w:sz w:val="24"/>
        </w:rPr>
        <w:t>Срок поставки: июль, август, сентябрь 2009 года равными долями 1 раз в месяц, первая поставка в течение 3 календарных дней с момента заключения муниципального контракта, последующие – не позднее 5-го числа каждого месяца транспортом поставщика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851" w:right="624" w:gutter="0" w:header="0" w:top="99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 шрифт абзаца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8:55:00Z</dcterms:created>
  <dc:creator>5</dc:creator>
  <dc:description/>
  <cp:keywords/>
  <dc:language>en-US</dc:language>
  <cp:lastModifiedBy>Admin</cp:lastModifiedBy>
  <cp:lastPrinted>2008-03-24T11:43:00Z</cp:lastPrinted>
  <dcterms:modified xsi:type="dcterms:W3CDTF">2009-06-15T06:48:00Z</dcterms:modified>
  <cp:revision>12</cp:revision>
  <dc:subject/>
  <dc:title>Приложение № 1</dc:title>
</cp:coreProperties>
</file>