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Извещение № ЗК34-06/09 от 16.06.2009г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о  проведение запроса котировок на поставку перчаток медицинских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для МУЗ КМСЧ №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господа !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ЗАКАЗЧИК - муниципальное учреждение здравоохранения Клиническая медико  – санитарная часть № 1 (614000 г. Пермь, ул. Куйбышева, 110, телефон:244-25-80, факс244-09-00,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muzkmsch1@mail.ru)</w:t>
        </w:r>
      </w:hyperlink>
      <w:r>
        <w:rPr>
          <w:sz w:val="24"/>
        </w:rPr>
        <w:t>, в связи с размещением муниципального заказа на поставку перчаток медицинских для МУЗ «КМСЧ №1» по адресу г. Пермь, ул. Куйбышева, 110, методом запроса котировки, мы предлагаем заинтересованным лицам подать котировочные заявк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Максимальная цена контракта: </w:t>
      </w:r>
      <w:r>
        <w:rPr>
          <w:sz w:val="24"/>
        </w:rPr>
        <w:t>171645,00</w:t>
      </w:r>
      <w:r>
        <w:rPr>
          <w:b w:val="false"/>
          <w:sz w:val="24"/>
        </w:rPr>
        <w:t xml:space="preserve">  </w:t>
      </w:r>
      <w:r>
        <w:rPr>
          <w:sz w:val="24"/>
        </w:rPr>
        <w:t>руб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Источник финансирования:  средства ОМС. 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Ответственный исполнитель – Мандрикова Лариса Викторовна, зав.аптекой (248-09-17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Срок поставки: июль, август, сентябрь 2009 года равными долями 1 раз в месяц, первая поставка в течение 3 календарных дней с момента заключения муниципального контракта, последующие – не позднее 5-го числа каждого месяца транспортом поставщика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Место поставки: МУЗ «КМСЧ № 1», г. Пермь, бульвар Гагарина, 68  (аптека)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оставляемый товар должен отвечать требованиям, указанным в техническом задании (Приложение № 1), установленным ГОСТам, ОСТам, ТУ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Котировочная заявка по форме, указанной в Приложении № 2 должна содержать только одно ценовое предложение. 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Цена 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ind w:firstLine="567"/>
        <w:jc w:val="both"/>
        <w:rPr>
          <w:sz w:val="24"/>
        </w:rPr>
      </w:pPr>
      <w:r>
        <w:rPr>
          <w:b w:val="false"/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  по адресу</w:t>
      </w:r>
      <w:r>
        <w:rPr>
          <w:sz w:val="24"/>
        </w:rPr>
        <w:t>:   г. Пермь,  ул. Куйбышева, 110,  каб. 14.  Срок  подачи  котировочных  заявок  до  11:00 час.</w:t>
      </w:r>
    </w:p>
    <w:p>
      <w:pPr>
        <w:pStyle w:val="TextBody"/>
        <w:jc w:val="both"/>
        <w:rPr/>
      </w:pPr>
      <w:r>
        <w:rPr>
          <w:sz w:val="24"/>
        </w:rPr>
        <w:t>23 июня 2009 года.</w:t>
      </w:r>
    </w:p>
    <w:p>
      <w:pPr>
        <w:pStyle w:val="Normal"/>
        <w:tabs>
          <w:tab w:val="clear" w:pos="720"/>
          <w:tab w:val="left" w:pos="8640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АКАЗЧИК оплачивает поставленный товар в течение двадцати   банковских дней со дня предоставления счет - фактуры, накладной, акта сдачи-приемки, оформленных в установленном порядке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а запроса котировки цен и представление победителем котировки цен не накладывает на стороны никаких дополнительных обязательств.</w:t>
      </w:r>
    </w:p>
    <w:p>
      <w:pPr>
        <w:pStyle w:val="TextBody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>Приложение: 1- Техническое задание (Приложение № 1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2- Форма котировочной заявки (Приложение № 2)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</w:rPr>
        <w:t xml:space="preserve">                       </w:t>
      </w:r>
      <w:r>
        <w:rPr>
          <w:b w:val="false"/>
          <w:sz w:val="24"/>
        </w:rPr>
        <w:t>3- Проект муниципального контракта (Приложение № 3)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Главный  врач МУЗ «КМСЧ № 1»</w:t>
        <w:tab/>
        <w:tab/>
        <w:tab/>
        <w:tab/>
        <w:t>А.Н.Грачёв.</w:t>
      </w:r>
    </w:p>
    <w:sectPr>
      <w:type w:val="nextPage"/>
      <w:pgSz w:w="12240" w:h="15840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zkmsch1@mail.ru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9:01:00Z</dcterms:created>
  <dc:creator>5</dc:creator>
  <dc:description/>
  <cp:keywords/>
  <dc:language>en-US</dc:language>
  <cp:lastModifiedBy>Admin</cp:lastModifiedBy>
  <cp:lastPrinted>2009-01-23T11:40:00Z</cp:lastPrinted>
  <dcterms:modified xsi:type="dcterms:W3CDTF">2009-06-15T06:42:00Z</dcterms:modified>
  <cp:revision>9</cp:revision>
  <dc:subject/>
  <dc:title>Извещение № К16-12/07 от 14</dc:title>
</cp:coreProperties>
</file>