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Извещение </w:t>
      </w:r>
      <w:r>
        <w:rPr>
          <w:b/>
        </w:rPr>
        <w:t>№8/1 от 16 июня 2009 года об отмене запроса котировок (извещение №8 от 11 июня 2009г.) на оказание услуг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З «Городская детская клиническая поликлиника №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0" w:hanging="0"/>
        <w:rPr/>
      </w:pPr>
      <w:r>
        <w:rPr/>
        <w:t xml:space="preserve"> </w:t>
      </w:r>
      <w:r>
        <w:rPr/>
        <w:t xml:space="preserve">Заказчик-мкниципальное учреждение здравоохранения «Городская детская клиническая поликлиника №1» 614017 г. Пермь. Ул.Лебедева, 42, тел/Факс 260-69-02/260-44-60, адрес электронной почты: </w:t>
      </w:r>
      <w:r>
        <w:rPr>
          <w:lang w:val="en-US"/>
        </w:rPr>
        <w:t>pemgdkp</w:t>
      </w:r>
      <w:r>
        <w:rPr/>
        <w:t>1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ответственный исполнитель Норицин Денис Юрьевич, извещает об отмене запроса котировок (изведение №8 от 11 июня 2009г) в связи с допущенной технической ошибкой при составлении извещения о запросе котировок.</w:t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rFonts w:ascii="Tahoma" w:hAnsi="Tahoma" w:cs="Tahoma"/>
          <w:b/>
          <w:b/>
          <w:lang w:val="en-US"/>
        </w:rPr>
      </w:pPr>
      <w:r>
        <w:rPr>
          <w:b/>
        </w:rPr>
        <w:t>Главный врач МУЗ «ГДКП №1»                                                         А.Н Сенюшкин</w:t>
      </w:r>
      <w:r>
        <w:rPr>
          <w:rFonts w:cs="Tahoma" w:ascii="Tahoma" w:hAnsi="Tahoma"/>
          <w:b/>
          <w:bCs/>
          <w:i/>
          <w:iCs/>
          <w:color w:val="808000"/>
          <w:lang w:val="en-US"/>
        </w:rPr>
        <w:t xml:space="preserve"> </w:t>
        <w:br/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04:00Z</dcterms:created>
  <dc:creator>Денис</dc:creator>
  <dc:description/>
  <cp:keywords/>
  <dc:language>en-US</dc:language>
  <cp:lastModifiedBy>Денис</cp:lastModifiedBy>
  <dcterms:modified xsi:type="dcterms:W3CDTF">2009-06-15T11:45:00Z</dcterms:modified>
  <cp:revision>4</cp:revision>
  <dc:subject/>
  <dc:title>Извещение №7/1 от 16 июня 2009 года об отмене запроса котировок (извещение №7 от 11 июня 2009г</dc:title>
</cp:coreProperties>
</file>