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0 от 16 июня 2009г. О ПРОВЕДЕНИИ ЗАПРОСА  КОТИРОВОК 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0-69-4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70 000 (двести сем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1) г. Пермь, ул. Лебедева, 40а, клинико-диагностическое отделение поликлиники №1 МУЗ «ГДКП №1».  2) г. Пермь, ул. Грачёва 12 поликлиники №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 - с момента заключения контракта по 30.09.200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Норицину Денису Юрьевичу - </w:t>
      </w:r>
      <w:r>
        <w:rPr>
          <w:b/>
          <w:sz w:val="20"/>
          <w:szCs w:val="20"/>
        </w:rPr>
        <w:t>до 17 часов 00 минут местного времени                      25  июн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26 июн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7 до 9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лавный врач  МУЗ ГДКП №1                                                         Сенюшкин А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2:00Z</dcterms:created>
  <dc:creator>1</dc:creator>
  <dc:description/>
  <cp:keywords/>
  <dc:language>en-US</dc:language>
  <cp:lastModifiedBy>Денис</cp:lastModifiedBy>
  <cp:lastPrinted>2008-12-10T09:20:00Z</cp:lastPrinted>
  <dcterms:modified xsi:type="dcterms:W3CDTF">2009-06-16T04:28:00Z</dcterms:modified>
  <cp:revision>31</cp:revision>
  <dc:subject/>
  <dc:title/>
</cp:coreProperties>
</file>