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штукатурных и лепных  работ по текущему ремонту торцов здания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 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6» июня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>на выполнение штукатурных и лепных работ по текущему ремонту торцов здания в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6 от 2 июня 2009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 июня 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888,97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Б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.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В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Normal"/>
        <w:spacing w:lineRule="auto" w:line="360"/>
        <w:ind w:left="36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36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2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5"/>
        <w:gridCol w:w="3074"/>
        <w:gridCol w:w="2345"/>
      </w:tblGrid>
      <w:tr>
        <w:trPr>
          <w:tblHeader w:val="true"/>
          <w:trHeight w:val="104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роспер-Сервис»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5 00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15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 907,84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; 15.06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ВС-строй»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5 270,00 руб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3; 15.06.2009г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Крон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 xml:space="preserve">414 907,84 </w:t>
      </w:r>
      <w:r>
        <w:rPr>
          <w:sz w:val="24"/>
        </w:rPr>
        <w:t>(четыреста четырнадцать тысяч девятьсот семь  рублей восемьдесят четыре копейки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ООО «Крон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юридический - 614000,  г. Пермь, ул. Коммунистическая, 26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</w:t>
      </w:r>
      <w:r>
        <w:rPr>
          <w:sz w:val="24"/>
        </w:rPr>
        <w:t>Адрес фактический - 614000, г. Пермь, ул. Пушкина,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sz w:val="24"/>
          <w:szCs w:val="26"/>
        </w:rPr>
        <w:t xml:space="preserve">414 907,84 </w:t>
      </w:r>
      <w:r>
        <w:rPr>
          <w:sz w:val="24"/>
        </w:rPr>
        <w:t>(четыреста четырнадцать тысяч девятьсот семь  рублей восемьдесят четыре копейки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   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>ООО «Проспер-Сервис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дрес юридический – 614025, г. Пермь, ул.Героев Хасана, д.64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дрес фактический (почтовый) –614025, г. Пермь, ул.Героев Хасана, д.64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415 00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  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6» июня 2009 г.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299"/>
        <w:gridCol w:w="141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спер-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5 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4 907,8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С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5 27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30"/>
      </w:tblGrid>
      <w:tr>
        <w:trPr>
          <w:trHeight w:val="1410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24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69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43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Шурик</cp:lastModifiedBy>
  <cp:lastPrinted>2009-06-15T19:12:00Z</cp:lastPrinted>
  <dcterms:modified xsi:type="dcterms:W3CDTF">2009-06-15T13:17:00Z</dcterms:modified>
  <cp:revision>12</cp:revision>
  <dc:subject/>
  <dc:title>ПРОТОКОЛ ОЦЕНКИ И СОПОСТАВЛЕНИЯ ЗАЯВОК НА УЧАСТИЕ В КОНКУРСЕ </dc:title>
</cp:coreProperties>
</file>