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услуг охра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6» июн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Востриков В.С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услуг охраны (извещение № 54 от 03 июня 2009 года размещено на официальном сайте «Администрация города Перми» (www.gorodperm.ru) в сети Интернет 03 июн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5328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 бюджет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353280,0 (триста пятьдесят три тысячи двести восемьдесят) рублей 00 копее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Место оказания услуг: здания МУЗ «ГКБ №7», а именно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ардиологическое отделение (г. Пермь, ул. Г.Хасана, 24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Терапевтическое отделение (г. Пермь, ул. Г.Хасана, 24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>Период оказания услуги: с 01.07.2009 по 31.12.200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и условия оплаты: оплата будет производиться  безналичным перечислением денежных средств за оказанные услуги в течение месяца со дня подписания акта оказанных услуг и получения Заказчиком счета-фактуры на оплату оказанных услуг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ство «Командор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0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1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ОП «Пигмалио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5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Частное охранное предприятие «МАРАНТ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3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5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хранное агенство «Прометей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2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5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ство «Воевод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2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5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предприятие «Урага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7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5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ООО «Частное охранное предприятие «МАРАНТА» и составила 229632,0 (двести двадцать девять тысяч шестьсот тридцать два) рубля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Частное предприятие МАРАН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Большевистская, 165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29632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Охранное агенство «Воево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Куйбышева, 107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256128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 xml:space="preserve">          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Востриков В.С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5"/>
        </w:tabs>
        <w:ind w:left="795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41:00Z</dcterms:created>
  <dc:creator>Маша</dc:creator>
  <dc:description/>
  <cp:keywords/>
  <dc:language>en-US</dc:language>
  <cp:lastModifiedBy>USER</cp:lastModifiedBy>
  <cp:lastPrinted>2009-06-15T17:56:00Z</cp:lastPrinted>
  <dcterms:modified xsi:type="dcterms:W3CDTF">2009-06-15T11:58:00Z</dcterms:modified>
  <cp:revision>5</cp:revision>
  <dc:subject/>
  <dc:title>Протокол № 7/1</dc:title>
</cp:coreProperties>
</file>