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отокол № 5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одноразового белья для родильного дома и гинеколог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16» июн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                                     Дядюшкин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одноразового белья для родильного дома и гинеколог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извещение № 67 от 08 июня 2009 года размещено на официальном сайте «Администрация города Перми» (www.gorodperm.ru) в сети Интернет 08 июня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18400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родовые сертификаты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84000 (сто восемьдесят четыре тысячи) 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Срок поставки: партиями с момента заключения муниципального контракта по 05 сентября 2009г., по предварительной заявки Заказчика, первая поставка в течение трех дней  с момента заключения контрак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мбазов А.Р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0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ТехноМедик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50,8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0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хтинская О.В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9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5.06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3 ИП Кухтинская О.В. и составила 162792,0 (сто шестьдесят две тысячи семьсот девяносто два) рубля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П Кухтинская О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Пожарского, 15-34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62792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ОО «МК ТехноМеди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Крисанова, 13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 169250,8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 xml:space="preserve">           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02:00Z</dcterms:created>
  <dc:creator>Маша</dc:creator>
  <dc:description/>
  <cp:keywords/>
  <dc:language>en-US</dc:language>
  <cp:lastModifiedBy>USER</cp:lastModifiedBy>
  <cp:lastPrinted>2009-06-15T18:16:00Z</cp:lastPrinted>
  <dcterms:modified xsi:type="dcterms:W3CDTF">2009-06-15T12:16:00Z</dcterms:modified>
  <cp:revision>6</cp:revision>
  <dc:subject/>
  <dc:title>Протокол № 7/1</dc:title>
</cp:coreProperties>
</file>