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jc w:val="right"/>
        <w:rPr/>
      </w:pPr>
      <w:r>
        <w:rPr>
          <w:rFonts w:cs="Times New Roman" w:ascii="Times New Roman" w:hAnsi="Times New Roman"/>
          <w:caps/>
          <w:sz w:val="24"/>
          <w:szCs w:val="26"/>
          <w:lang w:val="ru-RU"/>
        </w:rPr>
        <w:t>П</w:t>
      </w:r>
      <w:r>
        <w:rPr>
          <w:rFonts w:cs="Times New Roman" w:ascii="Times New Roman" w:hAnsi="Times New Roman"/>
          <w:smallCaps/>
          <w:sz w:val="24"/>
          <w:szCs w:val="26"/>
          <w:lang w:val="ru-RU"/>
        </w:rPr>
        <w:t>риложение №7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caps/>
          <w:sz w:val="24"/>
          <w:szCs w:val="26"/>
          <w:lang w:val="ru-RU"/>
        </w:rPr>
        <w:t>протокол № _</w:t>
      </w:r>
      <w:r>
        <w:rPr>
          <w:rFonts w:cs="Times New Roman" w:ascii="Times New Roman" w:hAnsi="Times New Roman"/>
          <w:caps/>
          <w:sz w:val="24"/>
          <w:szCs w:val="26"/>
          <w:u w:val="single"/>
          <w:lang w:val="ru-RU"/>
        </w:rPr>
        <w:t>8</w:t>
      </w:r>
      <w:r>
        <w:rPr>
          <w:rFonts w:cs="Times New Roman" w:ascii="Times New Roman" w:hAnsi="Times New Roman"/>
          <w:caps/>
          <w:sz w:val="24"/>
          <w:szCs w:val="26"/>
          <w:lang w:val="ru-RU"/>
        </w:rPr>
        <w:t>_</w:t>
        <w:br/>
      </w:r>
      <w:r>
        <w:rPr>
          <w:rFonts w:cs="Times New Roman" w:ascii="Times New Roman" w:hAnsi="Times New Roman"/>
          <w:smallCaps/>
          <w:sz w:val="24"/>
          <w:szCs w:val="26"/>
          <w:lang w:val="ru-RU"/>
        </w:rPr>
        <w:t>рассмотрения и оценки котировочных заяво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smallCaps/>
          <w:szCs w:val="26"/>
          <w:lang w:val="ru-RU"/>
        </w:rPr>
        <w:t xml:space="preserve">на </w:t>
      </w:r>
      <w:r>
        <w:rPr>
          <w:rFonts w:cs="Times New Roman" w:ascii="Times New Roman" w:hAnsi="Times New Roman"/>
          <w:b/>
          <w:smallCaps/>
          <w:szCs w:val="26"/>
          <w:lang w:val="ru-RU"/>
        </w:rPr>
        <w:t>_</w:t>
      </w:r>
      <w:r>
        <w:rPr>
          <w:rFonts w:cs="Times New Roman" w:ascii="Times New Roman" w:hAnsi="Times New Roman"/>
          <w:u w:val="single"/>
          <w:lang w:val="ru-RU"/>
        </w:rPr>
        <w:t>текущий ремонт – частичная замена оконных блоков в МОУ «СОШ № 153 с углубленным изучением инстранных языков» г.Перм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sz w:val="16"/>
          <w:szCs w:val="16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г. Пермь</w:t>
        <w:tab/>
        <w:tab/>
        <w:tab/>
        <w:tab/>
        <w:tab/>
        <w:tab/>
        <w:tab/>
        <w:t xml:space="preserve">   «_16_»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июня</w:t>
      </w:r>
      <w:r>
        <w:rPr>
          <w:rFonts w:cs="Times New Roman" w:ascii="Times New Roman" w:hAnsi="Times New Roman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200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9</w:t>
      </w:r>
      <w:r>
        <w:rPr>
          <w:rFonts w:cs="Times New Roman" w:ascii="Times New Roman" w:hAnsi="Times New Roman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го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1. Председатель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узнецова Ирина Анатольевна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2. Члены комиссии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олякова Любовь Витальевн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стникова Светлана Борисовн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люснина Ираида Кишбиев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3. Секретарь 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езукладникова Людмила Геннадьевна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именование –    МОУ «СОШ № 153 с углубленным изучением иностранных языков» 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уководитель –   Кузнецова И.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дрес – 614026, г.Пермь, ул.Социалистическая, 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lang w:val="ru-RU"/>
        </w:rPr>
        <w:t>Телефон – (342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63-66-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именование пред</w:t>
      </w:r>
      <w:r>
        <w:rPr>
          <w:rFonts w:cs="Times New Roman" w:ascii="Times New Roman" w:hAnsi="Times New Roman"/>
          <w:sz w:val="22"/>
          <w:szCs w:val="22"/>
        </w:rPr>
        <w:t>мета запроса котировок: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екущий ремонт – частичная замена оконных блоков на металлопластиковые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>(извещение № 10  от 01 июня  2009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orodperm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>) в сети Интернет 01 июня 2009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lang w:val="ru-RU"/>
        </w:rPr>
        <w:t>Максимальная цена муниципального контракта 438 364 рубля  75 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lang w:val="ru-RU"/>
        </w:rPr>
        <w:t>Источник финансирования закупки 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lang w:val="ru-RU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>выполнение текущего ремонта по частичной замене оконных блоков на металлопластиковые по адресу: 614026, г. Пермь, ул. Социалистическая, 6</w:t>
      </w:r>
    </w:p>
    <w:p>
      <w:pPr>
        <w:pStyle w:val="Normal"/>
        <w:ind w:left="1624" w:hanging="0"/>
        <w:rPr>
          <w:rFonts w:ascii="Times New Roman" w:hAnsi="Times New Roman" w:cs="Times New Roman"/>
          <w:i/>
          <w:i/>
          <w:sz w:val="14"/>
          <w:szCs w:val="14"/>
          <w:lang w:val="ru-RU"/>
        </w:rPr>
      </w:pPr>
      <w:r>
        <w:rPr>
          <w:rFonts w:cs="Times New Roman" w:ascii="Times New Roman" w:hAnsi="Times New Roman"/>
          <w:lang w:val="ru-RU"/>
        </w:rPr>
        <w:t>состав и объемы работ выполняются в соответствии с объемами и составом работ, указанных в приложении № 2 (локальная смета к извещению № 10 от 01 июня 2009 года)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14"/>
          <w:szCs w:val="14"/>
          <w:lang w:val="ru-RU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. Место выполнения работ : г.Пермь, ул. Социалистическая, 6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>. Сроки выполнения работ: не более 30 дней с момента подписания акта приема – передачи объекта в работу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. Стоимость выполнения работ должна быть указана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 xml:space="preserve">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, в течении 20 банковских дней со дня получения заказчиком оформленных в установленном порядке счета-фактуры на оказанные услуги и подписанного заказчиком и исполнителем акта об оказании услуг.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lang w:val="ru-RU"/>
        </w:rPr>
        <w:t>До окончания указанного в извещении о проведении запроса котировок срока подачи котировочных заявок поступило 15 (пятнадцать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Строй Инженерин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8 067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ОО «Ваи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1 7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Газлай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8482,5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Уралстройте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4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Номос ТЭ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5 060,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Белое Солнце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4 20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П Власов Николай Александ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3 97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мякова Мария Васил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2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Торговый Дом « Покров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0 011,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АльТ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ОО «Полисве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0 011,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Оригинал-Интерь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8 364,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Мет-Энерго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5 189,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Самарские Оконные конструкции - 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6 2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П Крутихин Владимир Серге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4 9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lang w:val="ru-RU"/>
        </w:rPr>
        <w:t>9.1 Отклонить котировочные заявки в соответствии со ст. 47 п.3 Федеральным законом от 21.07.2005г. № 94-ФЗ « О размещении заказов на поставки товаров, выполнение работ, оказания услуг для государственных и муниципальных нужд» следующих участников размещения заказ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2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Строй Инженеринг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котировочной заявке указоно извещение № 9 (вместо 10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Ваил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котировочной заявке указоно извещение № 9 (вместо 10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мякова Мария Васил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котировочной заявке отсутствует № свидетельства о регистрации прав на предпринимательскую дея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АльТер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котировочной заявке отсутствует предлагаемая цена контракта</w:t>
            </w:r>
          </w:p>
        </w:tc>
      </w:tr>
    </w:tbl>
    <w:p>
      <w:pPr>
        <w:pStyle w:val="Normal"/>
        <w:ind w:left="14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олисвет» и составила 210 011 рублей 92 копейк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lang w:val="ru-RU"/>
        </w:rPr>
        <w:t>11.1.Признать победителем в проведении запроса котировок:</w:t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lang w:val="ru-RU"/>
        </w:rPr>
        <w:t>ООО «Полисвет»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Юридический адрес: 614000, Г.Пермь, ул. Героев Хасана, 7а.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ктический адрес: 614060, г.Пермь, ул. Дружбы 23.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Н: 5904116343  КПП 590401001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Цена муниципального контракта – 210 011,92 </w:t>
      </w:r>
    </w:p>
    <w:p>
      <w:pPr>
        <w:pStyle w:val="Normal"/>
        <w:ind w:left="141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2.Признать участниками размещения заказа, предложившими лучшую                            цену после цены, предложенной победителем: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lang w:val="ru-RU"/>
        </w:rPr>
        <w:t>1.ООО «Самарские Оконные конструкции – Пермь»»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Юридический адрес: г.Пермь, Борчанинова,3.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ктический адрес: 614068, г.Пермь, ул. Борчанинова, 3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Н/КПП 5904069372/590201001</w:t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lang w:val="ru-RU"/>
        </w:rPr>
        <w:t>Цена муниципального контракта: 286 240,00 рублей.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lang w:val="ru-RU"/>
        </w:rPr>
        <w:t>2.ООО «Газлайн»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Юридический адрес: 614000, г. Пермь, ул.Карпинского, 97/А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ктический адрес: : 614000, г. Пермь, ул.Карпинского, 97/А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Н /КПП 5904105648/590501001</w:t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lang w:val="ru-RU"/>
        </w:rPr>
        <w:t>Цена муниципального контракта: 298 482,556 рублей.</w:t>
      </w:r>
    </w:p>
    <w:p>
      <w:pPr>
        <w:pStyle w:val="Normal"/>
        <w:ind w:firstLine="113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orodperm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иси: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709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знецова И.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олякова Л.В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никова С.Б.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юснина И.К_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val="ru-RU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зукладникова   Л.Г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Подпись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624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en-US" w:bidi="en-US"/>
    </w:rPr>
  </w:style>
  <w:style w:type="character" w:styleId="Favoured">
    <w:name w:val="favoured"/>
    <w:basedOn w:val="Style5"/>
    <w:qFormat/>
    <w:rPr/>
  </w:style>
  <w:style w:type="character" w:styleId="Author">
    <w:name w:val="author"/>
    <w:basedOn w:val="Style5"/>
    <w:qFormat/>
    <w:rPr/>
  </w:style>
  <w:style w:type="character" w:styleId="Comments">
    <w:name w:val="comments"/>
    <w:basedOn w:val="Style5"/>
    <w:qFormat/>
    <w:rPr/>
  </w:style>
  <w:style w:type="character" w:styleId="Date1">
    <w:name w:val="date1"/>
    <w:basedOn w:val="Style5"/>
    <w:qFormat/>
    <w:rPr>
      <w:b/>
      <w:bCs/>
      <w:color w:val="FFFFFF"/>
      <w:shd w:fill="BBBBBB" w:val="clear"/>
    </w:rPr>
  </w:style>
  <w:style w:type="character" w:styleId="Icon1">
    <w:name w:val="icon1"/>
    <w:basedOn w:val="Style5"/>
    <w:qFormat/>
    <w:rPr/>
  </w:style>
  <w:style w:type="character" w:styleId="Style14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3:06:00Z</dcterms:created>
  <dc:creator>Corpse</dc:creator>
  <dc:description/>
  <cp:keywords/>
  <dc:language>en-US</dc:language>
  <cp:lastModifiedBy>Corpse</cp:lastModifiedBy>
  <cp:lastPrinted>2009-06-05T11:08:00Z</cp:lastPrinted>
  <dcterms:modified xsi:type="dcterms:W3CDTF">2009-06-16T03:06:00Z</dcterms:modified>
  <cp:revision>37</cp:revision>
  <dc:subject/>
  <dc:title/>
</cp:coreProperties>
</file>