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5 от 16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25 от 16.06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753"/>
        <w:gridCol w:w="5475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ереподготовка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рачебная практика (семейная медицина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пециализации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зрослому населению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казчи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с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31.12.2009 год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сего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ове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овек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специалистов со средним медицинским образование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среднего медицинского персонал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общей врачебной практике (семейной медицине) со сроком действия не менее срока обуч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участником размещения заказ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 стоимость обучения врачей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 стоимость обучения среднего медицинского персонал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29:00Z</dcterms:created>
  <dc:creator>MEDUSER12</dc:creator>
  <dc:description/>
  <cp:keywords/>
  <dc:language>en-US</dc:language>
  <cp:lastModifiedBy>Фомин А.М.</cp:lastModifiedBy>
  <dcterms:modified xsi:type="dcterms:W3CDTF">2009-06-15T11:37:00Z</dcterms:modified>
  <cp:revision>5</cp:revision>
  <dc:subject/>
  <dc:title>Приложение № 2</dc:title>
</cp:coreProperties>
</file>