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25 от «16» июня 2009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образовательных услуг по профессиональной переподготовке по специальности «Общая врачебная практика (семейная медицина)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./</w:t>
      </w:r>
      <w:r>
        <w:rPr>
          <w:sz w:val="20"/>
          <w:szCs w:val="20"/>
        </w:rPr>
        <w:t>факс</w:t>
      </w:r>
      <w:r>
        <w:rPr>
          <w:sz w:val="20"/>
          <w:szCs w:val="20"/>
          <w:lang w:val="en-US"/>
        </w:rPr>
        <w:t>: 221-79-99, 221-67-67, e-mail: permgp2@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.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 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бюджета г. Перм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закупку образовательных услуг по профессиональной переподготовке по специальности «Общая врачебная практика (семейная медицина)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момента заключения муниципального контракта до 31.12.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496 000,00</w:t>
      </w:r>
      <w:r>
        <w:rPr>
          <w:sz w:val="20"/>
          <w:szCs w:val="20"/>
        </w:rPr>
        <w:t xml:space="preserve"> (четыреста девяносто шесть тысяч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должна включать в себя все необходимые затраты, в том числе выезд специалистов участника размещения заказа на базу обучения Заказчика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акт приемки оказанных услуг, счет-фактура (или документ, подтверждающий право применения специальных налоговых режим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26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5 от 16.06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уч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ереподготовк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икл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рачебная практика (семейная медицин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пециализ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зрослому населени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уч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образовательным стандартом по данной специаль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баз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казчи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твлечения обучающихся от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атривает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31.12.2009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всег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елов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врач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ов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специалистов со средним медицинским образовани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ля обучения врач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ля обучения среднего медицинского персона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образовательной деятельности по данной специаль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аккредитации участника размещения заказ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еподавателя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профессионального образования, наличие сертификата специалиста по общей врачебной практике (семейной медицине) со сроком действия не менее срока обуч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бно-методической литературой и материал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необходимом количестве и объеме участником размещения заказ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 должны быть государственного образц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пециалис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ся по окончании обуче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30:00Z</dcterms:created>
  <dc:creator>tevelevadb</dc:creator>
  <dc:description/>
  <cp:keywords/>
  <dc:language>en-US</dc:language>
  <cp:lastModifiedBy>Фомин А.М.</cp:lastModifiedBy>
  <cp:lastPrinted>2009-06-15T16:13:00Z</cp:lastPrinted>
  <dcterms:modified xsi:type="dcterms:W3CDTF">2009-06-15T11:37:00Z</dcterms:modified>
  <cp:revision>7</cp:revision>
  <dc:subject/>
  <dc:title>ЗАПРОС КОТИРОВОЧНОЙ ЦЕНЫ</dc:title>
</cp:coreProperties>
</file>