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(СМП) от 16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29(СМП) от 16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78"/>
        <w:gridCol w:w="3253"/>
        <w:gridCol w:w="297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200 мг  раствор для инъекций 5 мл №5, или эквивален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 400 мг раствор для инъекций 10 мл №5, или эквивален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ктовегин раствор для инъекций 80 мг 2мл №25, или эквивален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Церебролизин раствор для инъекций 5 мл №5, или эквивален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15:00Z</dcterms:created>
  <dc:creator>MEDUSER12</dc:creator>
  <dc:description/>
  <dc:language>en-US</dc:language>
  <cp:lastModifiedBy>Алекс</cp:lastModifiedBy>
  <dcterms:modified xsi:type="dcterms:W3CDTF">2009-06-15T18:21:00Z</dcterms:modified>
  <cp:revision>3</cp:revision>
  <dc:subject/>
  <dc:title>Приложение № 2</dc:title>
</cp:coreProperties>
</file>