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29(СМП) от «16» июн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медикамен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Фомин Алексей Михайлович (к. 81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т предпринимательской и иной приносящей доход деятельности, средств обязательного медицинского страхования (стационар на дому)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медикамен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на поставку шприцев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до 10 июля 2009 года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: </w:t>
      </w:r>
      <w:r>
        <w:rPr>
          <w:bCs/>
          <w:sz w:val="20"/>
          <w:szCs w:val="20"/>
        </w:rPr>
        <w:t>не менее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70% от установленного изготовителем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339 570,00</w:t>
      </w:r>
      <w:r>
        <w:rPr>
          <w:sz w:val="20"/>
          <w:szCs w:val="20"/>
        </w:rPr>
        <w:t xml:space="preserve"> (триста тридцать девять тысяч пятьсот семьдесят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подписанная обеими сторонами, счет-фактура (или документ, подтверждающий право применения специальных налоговых режимов). Для участника обязательно представление документов на товар по каждому источнику финансирования раздель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26» июн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29(СМП) от 16.06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389"/>
        <w:gridCol w:w="377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 200 мг  раствор для инъекций 5 мл №5, или эквивален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</w:tr>
      <w:tr>
        <w:trPr/>
        <w:tc>
          <w:tcPr>
            <w:tcW w:w="7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овегин 400 мг раствор для инъекций 10 мл №5, или эквивален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овегин раствор для инъекций 80 мг 2мл №25, или эквивален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Церебролизин раствор для инъекций 5 мл №5, или эквивален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18:00Z</dcterms:created>
  <dc:creator>tevelevadb</dc:creator>
  <dc:description/>
  <cp:keywords/>
  <dc:language>en-US</dc:language>
  <cp:lastModifiedBy>Алекс</cp:lastModifiedBy>
  <cp:lastPrinted>2009-06-10T16:10:00Z</cp:lastPrinted>
  <dcterms:modified xsi:type="dcterms:W3CDTF">2009-06-15T18:26:00Z</dcterms:modified>
  <cp:revision>4</cp:revision>
  <dc:subject/>
  <dc:title>ЗАПРОС КОТИРОВОЧНОЙ ЦЕНЫ</dc:title>
</cp:coreProperties>
</file>