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right"/>
        <w:rPr/>
      </w:pPr>
      <w:r>
        <w:rPr/>
        <w:t>«……» июня 2009 г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Наименование участника размещения заказа 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Юридический адрес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Фактический (почтовый) адрес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Должность, фамилия, имя, отчество лица, имеющего право действовать от имени  участника размещения заказ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_______________________________________________________________________ Наименование и реквизиты документа на основании, которого действует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тел/факс: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</w:rPr>
      </w:pPr>
      <w:r>
        <w:rPr>
          <w:b/>
        </w:rPr>
        <w:t>Заполняется физическим лицом (в т. ч. индивидуальным предпринимателем)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Ф.И.О. участника размещения заказа 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Адрес регистрации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Адрес проживания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Паспортные данные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Свидетельство о регистрации (для индивидуальных предпринимателей)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ИНН/КПП, банковские реквизиты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  <w:t>Тел./факс______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</w:rPr>
      </w:pPr>
      <w:r>
        <w:rPr>
          <w:b/>
        </w:rPr>
        <w:t>Полку ДПС ГИБДД УВД по г. Перми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6"/>
          <w:szCs w:val="26"/>
        </w:rPr>
        <w:t>Изучив направленное Вами Извещение № 5 от 16 июня 2009 г. о проведении запроса котировок, мы, нижеподписавшиеся, предлагаем оказать услуги по техническому обслуживанию и ремонту легковых автомобилей 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firstLine="708"/>
        <w:jc w:val="both"/>
        <w:rPr/>
      </w:pPr>
      <w:r>
        <w:rPr/>
        <w:t>Предлагаемая цена контракта __________ рублей и включает</w:t>
      </w:r>
      <w:r>
        <w:rPr>
          <w:sz w:val="28"/>
          <w:szCs w:val="28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/>
      </w:pPr>
      <w:r>
        <w:rPr>
          <w:sz w:val="16"/>
          <w:szCs w:val="16"/>
        </w:rPr>
        <w:t>(сведения о 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firstLine="708"/>
        <w:jc w:val="both"/>
        <w:rPr/>
      </w:pPr>
      <w:r>
        <w:rPr/>
        <w:t>Мы обязуемся в случае принятия нашей котировочной заявки выполнить работы в соответствии с техническим заданием и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/>
        <w:tab/>
        <w:t xml:space="preserve">Прилагаем копии лицензий на выполнение работ ( оказание услуг ).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>
          <w:sz w:val="28"/>
          <w:szCs w:val="28"/>
        </w:rPr>
        <w:t xml:space="preserve">__________________________________                       __________________________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(должность)                                                                                                       (подпись)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6:00:00Z</dcterms:created>
  <dc:creator>korjakin</dc:creator>
  <dc:description/>
  <cp:keywords/>
  <dc:language>en-US</dc:language>
  <cp:lastModifiedBy>korjakin</cp:lastModifiedBy>
  <dcterms:modified xsi:type="dcterms:W3CDTF">2009-06-16T06:03:00Z</dcterms:modified>
  <cp:revision>5</cp:revision>
  <dc:subject/>
  <dc:title/>
</cp:coreProperties>
</file>