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  <w:t>Муниципальный контракт  № 5</w:t>
      </w:r>
    </w:p>
    <w:p>
      <w:pPr>
        <w:pStyle w:val="TextBody"/>
        <w:spacing w:before="0" w:after="0"/>
        <w:jc w:val="center"/>
        <w:rPr/>
      </w:pPr>
      <w:r>
        <w:rPr/>
        <w:t>на  выполнение работ ( оказание услуг )</w:t>
      </w:r>
    </w:p>
    <w:p>
      <w:pPr>
        <w:pStyle w:val="TextBody"/>
        <w:spacing w:before="0" w:after="0"/>
        <w:jc w:val="center"/>
        <w:rPr/>
      </w:pPr>
      <w:r>
        <w:rPr/>
        <w:t xml:space="preserve">по техническому обслуживанию и ремонту автомобилей </w:t>
      </w:r>
    </w:p>
    <w:p>
      <w:pPr>
        <w:pStyle w:val="TextBody"/>
        <w:spacing w:before="0" w:after="0"/>
        <w:jc w:val="center"/>
        <w:rPr/>
      </w:pPr>
      <w:r>
        <w:rPr/>
        <w:t>полка ДПС ГИБДД УВД по г. Перми</w:t>
      </w:r>
    </w:p>
    <w:p>
      <w:pPr>
        <w:pStyle w:val="TextBody"/>
        <w:ind w:firstLine="180"/>
        <w:jc w:val="center"/>
        <w:rPr/>
      </w:pPr>
      <w:r>
        <w:rPr/>
      </w:r>
    </w:p>
    <w:p>
      <w:pPr>
        <w:pStyle w:val="TextBody"/>
        <w:ind w:firstLine="180"/>
        <w:rPr/>
      </w:pPr>
      <w:r>
        <w:rPr/>
        <w:t>г. Пермь                                                                                   "……" июля 2009 г.</w:t>
      </w:r>
    </w:p>
    <w:p>
      <w:pPr>
        <w:pStyle w:val="TextBody"/>
        <w:ind w:firstLine="180"/>
        <w:jc w:val="both"/>
        <w:rPr/>
      </w:pPr>
      <w:r>
        <w:rPr/>
        <w:t xml:space="preserve">                </w:t>
      </w:r>
      <w:r>
        <w:rPr/>
        <w:t>Полк дорожно-патрульной службы Государственной инспекции безопасности дорожного движения Управления внутренних дел по городу Перми      ( Полк ДПС ГИБДД УВД по г. Перми), именуемый в дальнейшем Заказчик, в лице командира Майданюка Виктора Васильевича, действующего на основании Положения, с одной стороны и ……………………………………, именуемый в дальнейшем Исполнитель, в лице …………………………………………., действующего на основании …………………………., с другой стороны, на основании решения котировочной комиссии от 30 июня 2009 года № 5 по результатам проведения запроса котировок, заключили настоящий муниципальны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Исполнитель обязуется в обусловленный настоящим контрактом срок выполнить работы по техническому обслуживанию и ремонту автомобилей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2.1. Заказчик </w:t>
      </w:r>
      <w:r>
        <w:rPr/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а) оформлять заказ на выполнение работ только по мере поступления финансирования из местного бюджета, внебюджетных источников или страховых сумм ОСАГ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обеспечить документооборот и отчетность по данному контракту,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2.2.</w:t>
      </w:r>
      <w:r>
        <w:rPr/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) выполнить работы по техническому обслуживанию и ремонту автомобилей Заказчика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) по окончании работ предоставить Заказчику все необходимые сопроводительные документы (счета, счета-фактуры, накладные и т.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) выполнить работы в соответствии с  ГОСТ, ТУ и иными документами, регламентирующими их качест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) в случае обнаружения недостатков выполненных работ или их несоответствия требованиям качества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) предоставить гарантийный срок на агрегаты, узлы, детали и части автомобилей, на которых производились ремонт и техническое обслуживание. 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 Стоимость настоящего контракта составляет …………… рублей, включая НДС. и не может быть изменена в период действия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При выполнении работ по настоящему контракту оплата производится Заказчиком на основании разовых договоров на техническое обслуживание и ремонт автотранспортных средств, заключаемых для выполнения работ на каждый конкретный автомобиль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Оплата выполненных работ настоящему контракту производится в течение 5 рабочих дней с момента предоставления Исполнителем всех отчетных документов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Выполнение работ производится в период до 30.12.2009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Выполнение работ производится по мере необходимости по разовым заявкам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3. При оформлении приёма автомобиля Заказчик уведомляет Исполнителя о перечне работ, требуемых для конкретного автомобиля, а Исполнитель оформляет заказ-наряд на работы и соответствующий ему разовый договор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Днем  исполнения  обязательства по договору считается выдача автомобиля Заказчику и подписание сторонами акта на выполненные работы.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839"/>
        <w:rPr>
          <w:sz w:val="26"/>
          <w:szCs w:val="26"/>
        </w:rPr>
      </w:pPr>
      <w:r>
        <w:rPr>
          <w:sz w:val="26"/>
          <w:szCs w:val="26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39"/>
        <w:jc w:val="both"/>
        <w:rPr/>
      </w:pPr>
      <w:r>
        <w:rPr/>
        <w:t>5.2. Уплата   неустойки,   пени,   штрафов   не   освобождает   стороны  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Реквизиты сторон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0:00Z</dcterms:created>
  <dc:creator>korjakin</dc:creator>
  <dc:description/>
  <cp:keywords/>
  <dc:language>en-US</dc:language>
  <cp:lastModifiedBy>korjakin</cp:lastModifiedBy>
  <dcterms:modified xsi:type="dcterms:W3CDTF">2009-06-16T06:01:00Z</dcterms:modified>
  <cp:revision>3</cp:revision>
  <dc:subject/>
  <dc:title/>
</cp:coreProperties>
</file>