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8 от «16» июня 2009 год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Дата                                                                               Кому:   Муниципальному бюджетному учреждению «_____» _______________  2009 года                                     «Благоустройство Индустриального района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 _____________________________________________</w:t>
      </w:r>
    </w:p>
    <w:p>
      <w:pPr>
        <w:pStyle w:val="Normal"/>
        <w:rPr/>
      </w:pPr>
      <w:r>
        <w:rPr/>
        <w:t>Место нахождения  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/>
      </w:pPr>
      <w:r>
        <w:rPr/>
        <w:t>Тел/факс 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>Тел/факс 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нижеподписавшиеся согласны исполнить условия контракта, указанные в извещении о проведении запроса котировок № 8 от «16» июня 2009 года на выполнение работ по санации трещин на шоссе Космонавтов на участке от </w:t>
      </w:r>
      <w:r>
        <w:rPr>
          <w:rFonts w:cs="Times New Roman" w:ascii="Times New Roman" w:hAnsi="Times New Roman"/>
          <w:spacing w:val="-4"/>
          <w:sz w:val="24"/>
          <w:szCs w:val="24"/>
        </w:rPr>
        <w:t>транспортной развязки улиц «Оверятская – Промышленная» до ООО «Новом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567"/>
        <w:jc w:val="both"/>
        <w:rPr>
          <w:spacing w:val="-3"/>
        </w:rPr>
      </w:pPr>
      <w:r>
        <w:rPr/>
        <w:tab/>
        <w:t xml:space="preserve">Цена работ, предлагаемых нами к выполнению, составляет _______________________  рублей и включает в себя следующие расходы: полную стоимость работ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  <w:t>_______________________                          ______________________                 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должность)                                                   (подпись)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МП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при наличи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2:00Z</dcterms:created>
  <dc:creator>tevelevadb</dc:creator>
  <dc:description/>
  <cp:keywords/>
  <dc:language>en-US</dc:language>
  <cp:lastModifiedBy>Татьяна</cp:lastModifiedBy>
  <cp:lastPrinted>2009-04-07T17:47:00Z</cp:lastPrinted>
  <dcterms:modified xsi:type="dcterms:W3CDTF">2009-06-15T09:43:00Z</dcterms:modified>
  <cp:revision>261</cp:revision>
  <dc:subject/>
  <dc:title>ЗАПРОС КОТИРОВОЧНОЙ ЦЕНЫ</dc:title>
</cp:coreProperties>
</file>