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>
          <w:rFonts w:cs="Times New Roman CYR" w:ascii="Times New Roman CYR" w:hAnsi="Times New Roman CYR"/>
          <w:bCs/>
        </w:rPr>
        <w:t>Приложение № 1                                                                                                                                                                                 к Извещению о проведении запроса котировок                                                                                                                                    № 8 от «16» июня 2009 г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</w:rPr>
        <w:t xml:space="preserve">ТЕХНИЧЕСКОЕ ЗАДАНИЕ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а выполнение работ по санации трещин на шоссе Космонавтов  </w:t>
      </w:r>
      <w:r>
        <w:rPr>
          <w:rFonts w:cs="Times New Roman" w:ascii="Times New Roman" w:hAnsi="Times New Roman"/>
          <w:spacing w:val="-4"/>
          <w:sz w:val="24"/>
          <w:szCs w:val="24"/>
        </w:rPr>
        <w:t>на участке                                              от транспортной развязки улиц «Оверятская – Промышленная» до ООО «Новомет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 работ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истка проезжей части в зоне трещины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туривание трещины нарезчиком шв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истка трещины от скола и вывозка материал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ев покрытия трещины струей горячего сжатого воздух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полнение трещины резинобитумной мастикой при температуре не менее 180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С              с разглаживанием утюжком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ыпка фракционированным песком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ление не закрепившегося фракционированного песка.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Срок выполнения работ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с момента заключения муниципального контракта по 15 июля 2009 год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Место выполнения работ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. Пермь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шоссе Космонавтов  на участке от транспортной развязки улиц «Оверятская – Промышленная» до ООО «Новомет»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Требования к результатам работ:</w:t>
      </w:r>
      <w:r>
        <w:rPr/>
        <w:t xml:space="preserve"> трещина должна быть залита резинобитумной мастикой с образованием ленты над трещиной шириной 5-8 мм от оси трещины с соблюдением вышеуказанного состава работ. </w:t>
      </w:r>
    </w:p>
    <w:tbl>
      <w:tblPr>
        <w:tblW w:w="10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5437"/>
      </w:tblGrid>
      <w:tr>
        <w:trPr>
          <w:trHeight w:val="80" w:hRule="atLeast"/>
        </w:trPr>
        <w:tc>
          <w:tcPr>
            <w:tcW w:w="52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54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firstLine="489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8:15:00Z</dcterms:created>
  <dc:creator>Татьяна</dc:creator>
  <dc:description/>
  <cp:keywords/>
  <dc:language>en-US</dc:language>
  <cp:lastModifiedBy>Татьяна</cp:lastModifiedBy>
  <cp:lastPrinted>2009-06-15T15:48:00Z</cp:lastPrinted>
  <dcterms:modified xsi:type="dcterms:W3CDTF">2009-06-15T10:03:00Z</dcterms:modified>
  <cp:revision>11</cp:revision>
  <dc:subject/>
  <dc:title/>
</cp:coreProperties>
</file>