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br/>
      </w:r>
      <w:r>
        <w:rPr/>
        <w:t>ПРОТОКОЛ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на по организации услуг питания в летнем оздоровительном лагере для учащихся школы</w:t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>Муниципального общеобразовательного учреждения «Средняя общеобразовательная школа № 122 с углубленным изучением иностранных языков» Индустриального района г. Пер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</w:t>
        <w:tab/>
        <w:t>«16» июня 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ab/>
        <w:t>Терёхин Алексей Юрьевич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  <w:tab/>
        <w:t>Смирнова Елена Александровна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ab/>
        <w:tab/>
        <w:tab/>
        <w:tab/>
        <w:t>Брындина Людмила Валентиновна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винова Галина Петровна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Аленевская Светлана Валерье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  <w:tab/>
        <w:tab/>
        <w:t>Ильченко Наталья Борисов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- Муниципальное общеобразовательное учреждение "Средняя общеобразовательная школа № 122 с углубленным изучением иностранных языков" Индустриального района города Перм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Терёхин Алексей Юрьевич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– 614022, г. Пермь, ул. Сивкова, 3 Б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25-29-20 (ф), 225-32-1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  <w:u w:val="single"/>
        </w:rPr>
        <w:tab/>
        <w:t>организации услуг питания в летнем оздоровительном лагере для учащихся школы</w:t>
      </w:r>
      <w:r>
        <w:rPr>
          <w:sz w:val="24"/>
          <w:szCs w:val="24"/>
        </w:rPr>
        <w:t xml:space="preserve"> (в соответствии с Извещением о проведении запроса котировок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2 от 03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в сети Интернет «03» июня 2009 года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ab/>
        <w:t>265 280,0 (Двести шестьдесят пять тысяч двести восемдесят рубл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ab/>
        <w:t>Местный бюджет, ФСС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         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  <w:u w:val="single"/>
          <w:lang w:val="en-US"/>
        </w:rPr>
        <w:t>a</w:t>
      </w:r>
      <w:r>
        <w:rPr>
          <w:sz w:val="24"/>
          <w:szCs w:val="24"/>
          <w:u w:val="single"/>
        </w:rPr>
        <w:t xml:space="preserve">. </w:t>
      </w:r>
      <w:r>
        <w:rPr/>
        <w:t>организация питания в летних лагерях с дневным пребыванием в соответствии с санитарно-  эпидемиологическими правилами СП 2.4.2.1178-02.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132"/>
        <w:gridCol w:w="1037"/>
        <w:gridCol w:w="1598"/>
        <w:gridCol w:w="2088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день на 1 человека, руб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 человека, руб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трак, обед, полдник на 120 учащихс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дн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 рубле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,0 рублей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трак, обед, полдник на 10 учащихся</w:t>
              <w:tab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 рубле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,0 рублей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трак, обед на 15 учащихся</w:t>
              <w:tab/>
              <w:tab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 рубле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 рублей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u w:val="single"/>
        </w:rPr>
        <w:tab/>
        <w:t>Муниципальное общеобразовательное учреждение «Средняя общеобразовательная школа № 122 с углубленным изучением иностранных языков» Индустриального района города Перми</w:t>
        <w:tab/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4"/>
          <w:szCs w:val="24"/>
        </w:rPr>
        <w:t>(</w:t>
      </w:r>
      <w:r>
        <w:rPr>
          <w:sz w:val="18"/>
          <w:szCs w:val="18"/>
        </w:rPr>
        <w:t>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u w:val="single"/>
        </w:rPr>
        <w:tab/>
        <w:tab/>
        <w:tab/>
        <w:tab/>
        <w:t>до 30.06.2009 года</w:t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sz w:val="24"/>
          <w:szCs w:val="24"/>
        </w:rPr>
        <w:t>г) Цена товаров  (работ, услуг)  должна  быть указана  с учетом следующих расходов: __</w:t>
      </w:r>
      <w:r>
        <w:rPr>
          <w:sz w:val="24"/>
          <w:szCs w:val="24"/>
          <w:u w:val="single"/>
        </w:rPr>
        <w:t>затрат на     транспортировку,_ уплату налогов, таможенных пошлин, страхование, сертифицирование, сборов и прочих расходов, связанных с выполнением указанных работ_________________________________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/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720" w:hanging="0"/>
        <w:jc w:val="both"/>
        <w:rPr/>
      </w:pPr>
      <w:r>
        <w:rPr/>
        <w:t xml:space="preserve">д)  </w:t>
      </w:r>
      <w:r>
        <w:rPr>
          <w:sz w:val="24"/>
          <w:szCs w:val="24"/>
        </w:rPr>
        <w:t>Оплата товаров (работ, услуг) будет произведена безналичным перечислением  денежных средств на расчётный счёт исполнителя. Заказчик 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734" w:leader="none"/>
        </w:tabs>
        <w:rPr>
          <w:sz w:val="24"/>
          <w:szCs w:val="24"/>
          <w:u w:val="single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 xml:space="preserve">е) 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Заключение Роспотребнадзора «О согласовании организации питания»</w:t>
      </w:r>
    </w:p>
    <w:p>
      <w:pPr>
        <w:pStyle w:val="Normal"/>
        <w:tabs>
          <w:tab w:val="clear" w:pos="708"/>
          <w:tab w:val="left" w:pos="73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>Требования к наличию лицензий, сертификатов и т.п.</w:t>
      </w:r>
      <w:r>
        <w:rPr>
          <w:i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 (</w:t>
      </w:r>
      <w:r>
        <w:rPr>
          <w:sz w:val="24"/>
          <w:szCs w:val="24"/>
          <w:u w:val="single"/>
        </w:rPr>
        <w:t>Две</w:t>
      </w:r>
      <w:r>
        <w:rPr>
          <w:sz w:val="24"/>
          <w:szCs w:val="24"/>
        </w:rPr>
        <w:t>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5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67"/>
        <w:gridCol w:w="2415"/>
        <w:gridCol w:w="246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щальникова Н.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300,0 руб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клова Т.П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280,0 руб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Отклонить котировочные заявки следующих участников размещения заказа: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</w:t>
      </w:r>
      <w:r>
        <w:rPr>
          <w:sz w:val="24"/>
          <w:szCs w:val="24"/>
          <w:u w:val="single"/>
        </w:rPr>
        <w:t>ИП Пиклова Т.П.</w:t>
      </w:r>
      <w:r>
        <w:rPr>
          <w:sz w:val="24"/>
          <w:szCs w:val="24"/>
        </w:rPr>
        <w:t>_ и составила __</w:t>
      </w:r>
      <w:r>
        <w:rPr>
          <w:sz w:val="24"/>
          <w:szCs w:val="24"/>
          <w:u w:val="single"/>
        </w:rPr>
        <w:t>265 280,00</w:t>
      </w:r>
      <w:r>
        <w:rPr>
          <w:sz w:val="24"/>
          <w:szCs w:val="24"/>
        </w:rPr>
        <w:t>___ (</w:t>
      </w:r>
      <w:r>
        <w:rPr>
          <w:sz w:val="24"/>
          <w:szCs w:val="24"/>
          <w:u w:val="single"/>
        </w:rPr>
        <w:t>Двести шестьдесят пять тысяч двести восемьдесят</w:t>
      </w:r>
      <w:r>
        <w:rPr>
          <w:sz w:val="24"/>
          <w:szCs w:val="24"/>
        </w:rPr>
        <w:t>) рублей 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>_ копее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96520</wp:posOffset>
                </wp:positionV>
                <wp:extent cx="6012180" cy="1694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4410"/>
                              <w:gridCol w:w="450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Пищальникова Н.Л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Отсутствие меню, согласованное с Роспотребнадзор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 Цена контракта предлагаемая в котировочной заявке превышает максимальную стоимость, предлагаемую в извещен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33.45pt;mso-wrap-distance-left:9pt;mso-wrap-distance-right:9pt;mso-wrap-distance-top:0pt;mso-wrap-distance-bottom:0pt;margin-top:7.6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4410"/>
                        <w:gridCol w:w="450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Пищальникова Н.Л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Отсутствие меню, согласованное с Роспотребнадзо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 Цена контракта предлагаемая в котировочной заявке превышает максимальную стоимость, предлагаемую в извещен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360"/>
        <w:jc w:val="both"/>
        <w:rPr/>
      </w:pPr>
      <w:r>
        <w:rPr/>
        <w:t xml:space="preserve">10. 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знать победителем в проведении запроса котировок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ИП Пиклову Татьяну Павловну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адрес: 614000, г. Пермь, ул. Стахановская, 2-101</w:t>
        <w:tab/>
        <w:tab/>
        <w:tab/>
        <w:tab/>
        <w:tab/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ab/>
      </w:r>
      <w:r>
        <w:rPr>
          <w:sz w:val="16"/>
          <w:szCs w:val="16"/>
        </w:rPr>
        <w:t>(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тел. 8-902-800-56-55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/с № 40802810100004001669 в ОАО ПКБ «Урал ФД», </w:t>
        <w:tab/>
        <w:tab/>
        <w:tab/>
        <w:tab/>
      </w:r>
    </w:p>
    <w:p>
      <w:pPr>
        <w:pStyle w:val="Normal"/>
        <w:ind w:left="70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ИК 045773790, к/с</w:t>
        <w:tab/>
        <w:t>30101810800000000790</w:t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НН/КПП 590500394107/000000000</w:t>
        <w:tab/>
        <w:tab/>
        <w:tab/>
        <w:tab/>
        <w:tab/>
        <w:tab/>
      </w:r>
      <w:r>
        <w:rPr>
          <w:u w:val="single"/>
        </w:rPr>
        <w:tab/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Цена контракта: 265 280,00___ (Двести шестьдесят пять тысяч двести восемьдесят</w:t>
      </w:r>
      <w:r>
        <w:rPr>
          <w:sz w:val="24"/>
          <w:szCs w:val="24"/>
        </w:rPr>
        <w:t xml:space="preserve">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на муниципального контракта)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 xml:space="preserve">рублей 00 копеек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</w:t>
        <w:tab/>
        <w:tab/>
        <w:tab/>
        <w:tab/>
        <w:t>А.Ю. Терёхин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ab/>
        <w:tab/>
        <w:tab/>
        <w:tab/>
        <w:t>Е.А. Смирнова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Л.В. Брындина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Г.П. Савинова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С.В. Аленевская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>Секретарь котировочной комиссии</w:t>
        <w:tab/>
        <w:tab/>
        <w:tab/>
        <w:tab/>
        <w:t xml:space="preserve">Н.Б. Ильченко </w:t>
      </w:r>
    </w:p>
    <w:sectPr>
      <w:footerReference w:type="default" r:id="rId4"/>
      <w:type w:val="nextPage"/>
      <w:pgSz w:w="11906" w:h="16838"/>
      <w:pgMar w:left="1440" w:right="387" w:gutter="0" w:header="0" w:top="36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00:00Z</dcterms:created>
  <dc:creator>USER</dc:creator>
  <dc:description/>
  <cp:keywords/>
  <dc:language>en-US</dc:language>
  <cp:lastModifiedBy>USER</cp:lastModifiedBy>
  <cp:lastPrinted>2009-06-16T11:39:00Z</cp:lastPrinted>
  <dcterms:modified xsi:type="dcterms:W3CDTF">2009-06-16T05:39:00Z</dcterms:modified>
  <cp:revision>2</cp:revision>
  <dc:subject/>
  <dc:title/>
</cp:coreProperties>
</file>