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6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оведение  иммуноферментных  исследований для  </w:t>
      </w:r>
    </w:p>
    <w:p>
      <w:pPr>
        <w:pStyle w:val="Normal"/>
        <w:jc w:val="center"/>
        <w:rPr/>
      </w:pPr>
      <w:r>
        <w:rPr/>
        <w:t>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6.06.09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.Л.Микова – нач.отд.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Н.В.Го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/>
        <w:t xml:space="preserve">Проведение </w:t>
      </w:r>
      <w:r>
        <w:rPr>
          <w:sz w:val="22"/>
          <w:szCs w:val="22"/>
        </w:rPr>
        <w:t>иммуноферментных  исслед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64 от 02 июня 2009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Максимальная цена контракта: 495326,00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 средства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Начало оказания услуги – со дня, следующего за днем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е услуги: 30 сентябр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«Медсанчасть №9 им.М.А.Тверье», 614990 г. Пермь, ул. Бр.Игнатовых,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.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З «Центр гигиены и эпидемиологии в Пермском крае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уйбышева, д.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5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диагности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614099, г. Пермь, ул. Адмирала Ушакова, д.55/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81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 Московская клиника «Философия красоты и здоровь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14070, г. Пермь, ул. Ким, д.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26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цен  участника размещения заказа  ООО «Лабдиагностика»  с ценой котировочной заявки   465381,00 руб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 xml:space="preserve">3) Второй номер по условиям исполнения контракта присвоить ФГУЗ «Центр гигиены и эпидемиологии в Пермском крае» с ценой котировочной заявки – 465450,00 руб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5085" w:leader="none"/>
        </w:tabs>
        <w:rPr/>
      </w:pPr>
      <w:r>
        <w:rPr>
          <w:sz w:val="22"/>
          <w:szCs w:val="22"/>
        </w:rPr>
        <w:tab/>
        <w:t xml:space="preserve"> __________________________</w:t>
        <w:tab/>
        <w:t>Т.Г.Брюха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21:00Z</dcterms:created>
  <dc:creator>Дом</dc:creator>
  <dc:description/>
  <cp:keywords/>
  <dc:language>en-US</dc:language>
  <cp:lastModifiedBy>Пользователь</cp:lastModifiedBy>
  <cp:lastPrinted>2009-06-15T16:49:00Z</cp:lastPrinted>
  <dcterms:modified xsi:type="dcterms:W3CDTF">2009-06-15T10:49:00Z</dcterms:modified>
  <cp:revision>4</cp:revision>
  <dc:subject/>
  <dc:title>Управление здравоохранения администрации города Перми</dc:title>
</cp:coreProperties>
</file>