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</w:rPr>
        <w:t>ИЗВЕЩЕНИЕ  № 34п от «16» июн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/>
      </w:pPr>
      <w:r>
        <w:rPr/>
        <w:t>Апельсин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 средства ПОФОМС, средств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 – 180 000,00руб.: из них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57 500,00руб. –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 500,00руб. – средства бюджета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990 г. Пермь, ул. Бр.Игнатовых, 2, административно-хозяйственный корпус, 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5» июн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 xml:space="preserve">Главный врач                 </w:t>
        <w:tab/>
        <w:t xml:space="preserve">   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51:00Z</dcterms:created>
  <dc:creator>tevelevadb</dc:creator>
  <dc:description/>
  <cp:keywords/>
  <dc:language>en-US</dc:language>
  <cp:lastModifiedBy>Пользователь</cp:lastModifiedBy>
  <cp:lastPrinted>2009-06-15T16:44:00Z</cp:lastPrinted>
  <dcterms:modified xsi:type="dcterms:W3CDTF">2009-06-15T10:46:00Z</dcterms:modified>
  <cp:revision>5</cp:revision>
  <dc:subject/>
  <dc:title>ЗАПРОС КОТИРОВОЧНОЙ ЦЕНЫ</dc:title>
</cp:coreProperties>
</file>