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43 от 16.06.2009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запроса котировок на поставку онкомаркер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на поставку онкомарке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5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ОМС и предпринимательской деятель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поставки товаров</w:t>
      </w:r>
      <w:r>
        <w:rPr>
          <w:sz w:val="20"/>
          <w:szCs w:val="20"/>
        </w:rPr>
        <w:t>: г. Пермь,  ул. Куйбышева, 111, каб.2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поставки товаров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поставки растворов с даты заключения муниципального контракта  по 31 декабря 2009 года.</w:t>
      </w:r>
    </w:p>
    <w:p>
      <w:pPr>
        <w:pStyle w:val="Normal"/>
        <w:jc w:val="both"/>
        <w:rPr/>
      </w:pPr>
      <w:r>
        <w:rPr>
          <w:sz w:val="20"/>
          <w:szCs w:val="20"/>
        </w:rPr>
        <w:t>Начало поставок днем следующим после 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производится по конкретным заявкам Заказчика, которые подаются Поставщику за 3 дня до предполагаемой п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5.: </w:t>
      </w:r>
      <w:r>
        <w:rPr>
          <w:sz w:val="20"/>
          <w:szCs w:val="20"/>
          <w:u w:val="single"/>
        </w:rPr>
        <w:t>Техническое задани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>Набор реагентов для иммуноферментного определения антигена СА125 в сыворотке и плазме крови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став набор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ланшет полистироловый разделяемый по лункам с сорбированными анти-СА125 телами, 8*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умага для заклеивания планшета, 2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бор калибровочных проб по 0,8 мл., калибровочная проба С1 -6м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онтрольная сыворотка  по 0,8 м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онцентрат отмывочного раствора, 22 мл.</w:t>
      </w:r>
    </w:p>
    <w:p>
      <w:pPr>
        <w:pStyle w:val="Normal"/>
        <w:jc w:val="both"/>
        <w:rPr/>
      </w:pPr>
      <w:r>
        <w:rPr>
          <w:sz w:val="20"/>
          <w:szCs w:val="20"/>
        </w:rPr>
        <w:t>- Конъюгат мышиных моноклональных антител к СА125 с пероксидазой, 11м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аствор субстрата – 3,3  5,5 – тетраметилбензидина (ТМБ), 11 м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топ – реагент, 11 м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Инструкция СА125 русская, английск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аспорт контроля качеств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личество наборов – </w:t>
      </w:r>
      <w:r>
        <w:rPr>
          <w:b/>
          <w:sz w:val="20"/>
          <w:szCs w:val="20"/>
        </w:rPr>
        <w:t>54 штуки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1 набора -  2 990,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мма всех наборов – 161 460,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Набор реагентов для иммуноферментного определения общего простатаспецифического антигена в сыворотке и плазме крови (ПСА)</w:t>
      </w:r>
    </w:p>
    <w:p>
      <w:pPr>
        <w:pStyle w:val="Normal"/>
        <w:jc w:val="both"/>
        <w:rPr/>
      </w:pPr>
      <w:r>
        <w:rPr>
          <w:sz w:val="20"/>
          <w:szCs w:val="20"/>
        </w:rPr>
        <w:t>Состав набор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ланшет полистироловый разделяемый по лункам с сорбированными анти –об ПСА – антителами, 8*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Бумага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умага для заклеивания планшета, 2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бор калибровочных проб по 0,8 мл., калибровочная проба С1 -6м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онтрольная сыворотка  по 0,8 м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онцентрат отмывочного раствора, 22 м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онъюгат мышинных моноклональных антител к обПСА с пероксидазой, 11м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аствор субстрата – 3,3  5,5 – тетраметилбензидина (ТМБ), 11 м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топ – реагент, 11 м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Инструкция об ПСА ИФА русская, английск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аспорт контроля качеств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личество наборов – </w:t>
      </w:r>
      <w:r>
        <w:rPr>
          <w:b/>
          <w:sz w:val="20"/>
          <w:szCs w:val="20"/>
        </w:rPr>
        <w:t>40 штук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1 набора -  1905,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мма всех наборов – 72 200,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вляемые растворы и расходные материалы должны соответствовать по качеству и комплектации, установленным ГОСТам, ОСТам, ТУ. Обязательным является наличие сертификатов соответствия на каждую партию товар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sz w:val="20"/>
          <w:szCs w:val="20"/>
          <w:u w:val="single"/>
        </w:rPr>
        <w:t xml:space="preserve">Максимальная цена контракта  </w:t>
      </w:r>
      <w:r>
        <w:rPr>
          <w:b/>
          <w:sz w:val="20"/>
          <w:szCs w:val="20"/>
        </w:rPr>
        <w:t>237 660,00</w:t>
      </w:r>
      <w:r>
        <w:rPr>
          <w:sz w:val="20"/>
          <w:szCs w:val="20"/>
        </w:rPr>
        <w:t xml:space="preserve"> (Двести тридцать семь тысяч шестьсот шестьдесят рублей, 00 коп).</w:t>
      </w:r>
    </w:p>
    <w:p>
      <w:pPr>
        <w:pStyle w:val="Normal"/>
        <w:jc w:val="both"/>
        <w:rPr/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четвертый этаж, 403 каб.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0:00 «22» июня 2009г.</w:t>
      </w:r>
      <w:r>
        <w:rPr>
          <w:sz w:val="20"/>
          <w:szCs w:val="20"/>
        </w:rPr>
        <w:t xml:space="preserve"> Заявки, представленные после 10:00 «22» июня 2009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 xml:space="preserve"> 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за поставленные товары будет производиться безналичным перечислением денежных средств в течении 20 банковских дней, со дня выставления акта приема передачи товара, товарных накладных, счет - фактуры   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</w:t>
      </w:r>
      <w:r>
        <w:rPr>
          <w:sz w:val="20"/>
          <w:szCs w:val="20"/>
          <w:lang w:eastAsia="ru-RU"/>
        </w:rPr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«МУЗ ГКП №5»                             __________________________                               Я.В. Кал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56:00Z</dcterms:created>
  <dc:creator>tevelevadb</dc:creator>
  <dc:description/>
  <cp:keywords/>
  <dc:language>en-US</dc:language>
  <cp:lastModifiedBy>1031</cp:lastModifiedBy>
  <cp:lastPrinted>2009-06-15T12:12:00Z</cp:lastPrinted>
  <dcterms:modified xsi:type="dcterms:W3CDTF">2009-06-15T06:14:00Z</dcterms:modified>
  <cp:revision>49</cp:revision>
  <dc:subject/>
  <dc:title>ЗАПРОС КОТИРОВОЧНОЙ ЦЕНЫ</dc:title>
</cp:coreProperties>
</file>