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43 от «16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нкомаркеры в соответствии с требованиями и на условиях извещения № 43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онкомаркеры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6-15T05:04:00Z</dcterms:modified>
  <cp:revision>23</cp:revision>
  <dc:subject/>
  <dc:title>Приложение № 1</dc:title>
</cp:coreProperties>
</file>