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44 от 16.06.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расходных материалов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расходных материалов для КД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 и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каб.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: </w:t>
      </w:r>
      <w:r>
        <w:rPr>
          <w:sz w:val="20"/>
          <w:szCs w:val="20"/>
          <w:u w:val="single"/>
        </w:rPr>
        <w:t>Характеристики поставляемого товара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3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217"/>
        <w:gridCol w:w="820"/>
        <w:gridCol w:w="760"/>
        <w:gridCol w:w="960"/>
        <w:gridCol w:w="1020"/>
      </w:tblGrid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бирки с ЭДТА-К3,   2 м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конечники  300 мкл, длина 52,5мм, стерильные, для дозатора Biohi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бки 14,5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00</w:t>
            </w:r>
          </w:p>
        </w:tc>
      </w:tr>
      <w:tr>
        <w:trPr>
          <w:trHeight w:val="24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ная бумага для лабораторного оборудования 110х30х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00</w:t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ная бумага для лабораторного оборудования  57х20х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биологическая ПБ-2-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предметное 75х25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льная бумага 21х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9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глюкометра One Touch Ultra, 25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5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ные стекла, 24*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ы с боковым копь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пластиковые с крышкой, градуированные, 15 мл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сем позициям, руб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астворы и расход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80 860,00</w:t>
      </w:r>
      <w:r>
        <w:rPr>
          <w:sz w:val="20"/>
          <w:szCs w:val="20"/>
        </w:rPr>
        <w:t xml:space="preserve"> (Восемьдесят тысяч восемьсот шестьдесят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2» июня 2009г.</w:t>
      </w:r>
      <w:r>
        <w:rPr>
          <w:sz w:val="20"/>
          <w:szCs w:val="20"/>
        </w:rPr>
        <w:t xml:space="preserve"> Заявки, представленные после 10:00 «22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поставленные товары будет производиться безналичным перечислением денежных средств в течении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 __________________________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9-06-15T11:02:00Z</cp:lastPrinted>
  <dcterms:modified xsi:type="dcterms:W3CDTF">2009-06-15T05:55:00Z</dcterms:modified>
  <cp:revision>49</cp:revision>
  <dc:subject/>
  <dc:title>ЗАПРОС КОТИРОВОЧНОЙ ЦЕНЫ</dc:title>
</cp:coreProperties>
</file>