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45 от «16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шприцы и системы для внутривенных инфузий в соответствии с требованиями и на условиях извещения № 45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шприцов и систем для внутривенных инфузий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товар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8-12-26T10:48:00Z</cp:lastPrinted>
  <dcterms:modified xsi:type="dcterms:W3CDTF">2009-06-16T05:56:00Z</dcterms:modified>
  <cp:revision>25</cp:revision>
  <dc:subject/>
  <dc:title>Приложение № 1</dc:title>
</cp:coreProperties>
</file>