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45 от 16 июня 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шприц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>
          <w:sz w:val="20"/>
          <w:szCs w:val="20"/>
        </w:rPr>
        <w:t>адрес: 614010, г. Пермь, ул. Куйбышева, 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едмет запроса котировок: поставка шприцов для МУЗ «ГКП №5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, каб.2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>:  с даты заключения муниципального контракта до 31.12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поставок днем следующим после 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(в письменном виде или по факсу) за 3 дня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Технические характеристики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8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60"/>
        <w:gridCol w:w="940"/>
        <w:gridCol w:w="960"/>
        <w:gridCol w:w="1240"/>
        <w:gridCol w:w="130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1,0 мл, трехкомпонентный, крепление иглы к шприцу - стандартный Люер, стерильные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 - 0,4*13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4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2,0 мл., трехкомпонентный, крепление иглы к шприцу - стандартный Люер, стерильные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 0,6*32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 5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5,0 мл., трехкомпонентный, крепление иглы к шприцу - стандартный Люер, стерильные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 0,7*4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 60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10,0 мл., трехкомпонентный, крепление иглы к шприцу - стандартный Люер, стерильные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 0,8*4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 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 84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, 20,0  мл., трехкомпонентный, крепление иглы к шприцу - стандартный Люер, стерильные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 0,8*40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 144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 Жане, 150,0 мл., стериль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 000,00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по всем позициям, руб.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51 768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ставляемые шприцы и системы 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51 768,00 руб.</w:t>
      </w:r>
      <w:r>
        <w:rPr>
          <w:sz w:val="20"/>
          <w:szCs w:val="20"/>
        </w:rPr>
        <w:t xml:space="preserve"> (Триста пятьдесят одна тысяча семьсот шестьдесят восемь рублей , 00 коп.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 и договорной деятельности, тел.: 244-20-72, (в рабочие дни: с 9.00 до 16.30, перерыв с 13.00 до 14.00), заявки принимаются </w:t>
      </w:r>
      <w:r>
        <w:rPr>
          <w:b/>
          <w:sz w:val="20"/>
          <w:szCs w:val="20"/>
        </w:rPr>
        <w:t>до 10:00 «25» июня 2009г.</w:t>
      </w:r>
      <w:r>
        <w:rPr>
          <w:sz w:val="20"/>
          <w:szCs w:val="20"/>
        </w:rPr>
        <w:t xml:space="preserve"> Заявки, представленные после 10:00 «25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20 банковских дней, со дня подписания товарных накладных, счет – фактуры,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5»                            __________________________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6-16T12:44:00Z</cp:lastPrinted>
  <dcterms:modified xsi:type="dcterms:W3CDTF">2009-06-16T07:43:00Z</dcterms:modified>
  <cp:revision>48</cp:revision>
  <dc:subject/>
  <dc:title>ЗАПРОС КОТИРОВОЧНОЙ ЦЕНЫ</dc:title>
</cp:coreProperties>
</file>