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6» июн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</w:rPr>
        <w:t xml:space="preserve">предоставление услуги бактериологическая лаборатория </w:t>
      </w:r>
      <w:r>
        <w:rPr>
          <w:sz w:val="22"/>
          <w:szCs w:val="22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0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Прокопова Лариса Владимировн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    за  счет средств ОМС 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III квартал 2009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 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 на БГКП, стафилококк 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G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M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CV IgM методом ИФА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</w:rPr>
        <w:t>с 01.07.2009 по 30.09.2009 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</w:rPr>
        <w:t>185000,00 (Сто восемьдесят пять тысяч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 по вышеуказанному адресу </w:t>
      </w:r>
      <w:r>
        <w:rPr>
          <w:b/>
          <w:sz w:val="20"/>
          <w:szCs w:val="20"/>
        </w:rPr>
        <w:t xml:space="preserve">до 10 часов 00 минут  «23» июня 2009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 Б. Влас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0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9-06-16T06:07:00Z</dcterms:modified>
  <cp:revision>9</cp:revision>
  <dc:subject/>
  <dc:title>ЗАПРОС КОТИРОВОЧНОЙ ЦЕНЫ</dc:title>
</cp:coreProperties>
</file>