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0К/4/1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вскрытия конвертов с заявками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</w:t>
      </w:r>
      <w:r>
        <w:rPr>
          <w:b/>
        </w:rPr>
        <w:t>Разработка рабочей документации по капитальному ремонту городских улиц</w:t>
      </w:r>
      <w:r>
        <w:rPr>
          <w:b/>
          <w:bCs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«15» июня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  <w:r>
        <w:rPr>
          <w:szCs w:val="24"/>
        </w:rPr>
        <w:t>13 часов 15 минут</w:t>
      </w:r>
      <w:r>
        <w:rPr>
          <w:sz w:val="22"/>
          <w:szCs w:val="22"/>
        </w:rPr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</w:rPr>
        <w:t>Повестка дня:</w:t>
      </w:r>
      <w:r>
        <w:rPr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 4 по вскрытию конвертов с заявками на участие в конкурсе «Разработка рабочей документации по капитальному ремонту городских улиц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21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конкурсе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) ООО «Дортехпроект», Бурдин А.П., заместитель директора, доверенность № 74/09-Д от 15.06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) ООО «Дортехпроект», Чумаков А.П., заместитель начальника отдела, доверенность № 73/09-Д от 15.06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ООО «Пермгражданпроект», Симакова С.П., секретарь, доверенность № 25 от 15.06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) ООО «НПЛ Трансмост», Тимофеев Д.Р., ГИП, доверенность № 2/06-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) ПКГУП «Пермдорпроект», Яцюк О.К., экономист, доверенность № 35 от 15.06.2009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) ОАО ГИПРОДОРНИИ, Дударев Н.А., заместитель директора, доверенность № 785398 66Б от 02.04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709"/>
        <w:jc w:val="both"/>
        <w:rPr/>
      </w:pPr>
      <w:r>
        <w:rPr/>
        <w:t>Конкурс состоит из 2 лотов.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1</w:t>
      </w:r>
      <w:r>
        <w:rPr/>
        <w:t>: разработка рабочей документации по капитальному ремонту ул. Мостовая от ул. Соликамская до ул. Огородников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 300 000,00 (Девя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23.11.2009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2</w:t>
      </w:r>
      <w:r>
        <w:rPr/>
        <w:t>: разработка рабочей документации по капитальному ремонту ул. Пушкарская от ул. Старцева до ул. Юрш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6 400 000,00 (Шесть миллионов четыре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16.11.2009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34 от 12 мая 2009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2 мая 2009 г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2 (два) запечатанных конверта.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   </w:t>
      </w:r>
      <w:r>
        <w:rPr>
          <w:b w:val="false"/>
          <w:bCs/>
          <w:caps w:val="false"/>
          <w:smallCaps w:val="false"/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олнительно подано 7 (семь) запечатанных конверта. Изменений заявок на участие в конкурсе не поступило, ни одна заявка не была отозван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скрытие конвертов с заявками на участие в конкурсе проводилось членом комиссии Трофимовым Д.А.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вскрытии конвертов с заявками на участие в конкурсе была объявлена информация, указанная в Приложении № 1 к протоколу вскрыт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Комиссия проведет рассмотрение заявок на участие в конкурсе «22» июня 2009 года, подведет итоги конкурса «29» июня 2009 год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3205"/>
        <w:gridCol w:w="2356"/>
      </w:tblGrid>
      <w:tr>
        <w:trPr>
          <w:trHeight w:val="360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41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324" w:hRule="atLeast"/>
        </w:trPr>
        <w:tc>
          <w:tcPr>
            <w:tcW w:w="401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2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15" w:hRule="atLeast"/>
        </w:trPr>
        <w:tc>
          <w:tcPr>
            <w:tcW w:w="401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2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8:26:00Z</dcterms:created>
  <dc:creator>ump15</dc:creator>
  <dc:description>пр № 06К/_/1 от 03.07.08 </dc:description>
  <cp:keywords/>
  <dc:language>en-US</dc:language>
  <cp:lastModifiedBy>Третьякова Елена Юрьевна</cp:lastModifiedBy>
  <cp:lastPrinted>2009-03-24T11:33:00Z</cp:lastPrinted>
  <dcterms:modified xsi:type="dcterms:W3CDTF">2009-06-16T03:52:00Z</dcterms:modified>
  <cp:revision>77</cp:revision>
  <dc:subject/>
  <dc:title>ПРОТОКОЛ № 01/03-07</dc:title>
</cp:coreProperties>
</file>