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разработку проектно-сметной документации на устройство пожарной сигнализа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6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6» июня  2009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околова Галина Анато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Фефелова Мари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Русакова Наталья Александр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Попова Светлана Анатол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уляева Любовь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6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Соколова Галина Анато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68, г. Пермь, ул. Большевистская, 1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4"/>
          <w:szCs w:val="24"/>
        </w:rPr>
        <w:t>236-36-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работка проектно-сметной документации на устройство пожарной сигнализации и оповещения людей о пожаре в МОУ «СОШ № 6» г. Перми согласно техническому заданию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2 от 05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5 июн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41 176,39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бюджетных средств Пермского кр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993" w:hanging="284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Разработка проектно-сметной документации на устройство пожарной сигнализации и оповещения людей о пожаре в МОУ «СОШ № 6» г. Перми согласно техническому заданию.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68, г. Пермь, ул. Большевистская, 174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 более 30 (тридцати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Цена услуг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__________________________________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 100% со дня подписания сторонами акта о приемке выполненных работ, предоставления Заказчику счета-фактуры в течение 20 (двадцати) банковских дней 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ндреев Андрей Серге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1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КОМ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щитн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 000,6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т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 998,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ФЕЗ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 193,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ДЭ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 999,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рий Александ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 70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Защитные Технологии» и составила 24 000 (Двадцать четыре тысячи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Защитные Технологии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Юр. адрес: 614065, г. Пермь, ул. Промышленная, 87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506, Пермский край, Пермский район, д. Кондратово, ул. Камская, 8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24 000 (Двадцать четыре тысячи) рублей 00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ИП Дурновцев Юрий Александро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есто жительства: 614000, г. Пермь, ул. Н. Островского, 22-3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5 707 (Пятьдесят пять тысяч семьсот семь) рублей 00 копеек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околова Г.А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Фефелова М.Ю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Русакова Н.А.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опова С.А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уляева Л.С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4:00Z</dcterms:created>
  <dc:creator>Институт госзакупок РАГС</dc:creator>
  <dc:description/>
  <cp:keywords/>
  <dc:language>en-US</dc:language>
  <cp:lastModifiedBy>SERGEY</cp:lastModifiedBy>
  <cp:lastPrinted>2009-04-30T12:56:00Z</cp:lastPrinted>
  <dcterms:modified xsi:type="dcterms:W3CDTF">2009-06-16T06:11:00Z</dcterms:modified>
  <cp:revision>8</cp:revision>
  <dc:subject/>
  <dc:title>ПРОТОКОЛ ОЦЕНКИ И СОПОСТАВЛЕНИЯ ЗАЯВОК НА УЧАСТИЕ В КОНКУРСЕ </dc:title>
</cp:coreProperties>
</file>